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right="-21" w:hanging="7"/>
        <w:jc w:val="center"/>
        <w:rPr/>
      </w:pPr>
      <w:r>
        <w:rPr>
          <w:color w:val="000000"/>
          <w:sz w:val="28"/>
          <w:szCs w:val="28"/>
        </w:rPr>
        <w:t xml:space="preserve">МИНИСТЕРСТВО  НАУКИ И ВЫСШЕГО ОБРАЗОВАНИЯ  </w:t>
      </w:r>
    </w:p>
    <w:p>
      <w:pPr>
        <w:pStyle w:val="Normal"/>
        <w:shd w:fill="FFFFFF" w:val="clear"/>
        <w:ind w:left="7" w:right="-21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ind w:left="7" w:right="-21" w:hanging="7"/>
        <w:jc w:val="center"/>
        <w:rPr/>
      </w:pPr>
      <w:r>
        <w:rPr>
          <w:color w:val="000000"/>
          <w:sz w:val="28"/>
          <w:szCs w:val="28"/>
        </w:rPr>
        <w:t>ФЕДЕРАЛЬНОЕ  ГОСУДАРСТВЕННОЕ БЮДЖЕТНОЕ ОБРАЗОВАТЕЛЬНОЕ УЧРЕЖДЕНИЕ  ВЫСШЕГО ОБРАЗОВАНИЯ</w:t>
      </w:r>
    </w:p>
    <w:p>
      <w:pPr>
        <w:pStyle w:val="Normal"/>
        <w:shd w:fill="FFFFFF" w:val="clear"/>
        <w:ind w:left="7" w:right="-21" w:hanging="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ДОНСКОЙ ГОСУДАРСТВЕННЫЙ ТЕХНИЧЕСКИЙ </w:t>
      </w:r>
    </w:p>
    <w:p>
      <w:pPr>
        <w:pStyle w:val="Normal"/>
        <w:shd w:fill="FFFFFF" w:val="clear"/>
        <w:ind w:left="7" w:right="-21" w:hanging="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НИВЕРСИТЕТ»</w:t>
      </w:r>
    </w:p>
    <w:p>
      <w:pPr>
        <w:pStyle w:val="Normal"/>
        <w:shd w:fill="FFFFFF" w:val="clear"/>
        <w:ind w:left="7" w:right="-21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shd w:fill="FFFFFF" w:val="clear"/>
        <w:ind w:left="7" w:right="-21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96" w:before="382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396" w:before="382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396" w:before="382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382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ИЕ ОСНОВЫ</w:t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РАЗРУШАЩИХ МЕТОДОВ КОНТРОЛЯ КАЧЕСТВА</w:t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ВАРНЫХ СОЕДИНЕН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грамма, методические указания </w:t>
      </w:r>
      <w:r>
        <w:rPr>
          <w:color w:val="000000"/>
          <w:spacing w:val="-1"/>
          <w:sz w:val="28"/>
          <w:szCs w:val="28"/>
        </w:rPr>
        <w:t>для студентов дневной и заочной форм обучения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 курсу «Диагностика и контроль качества сварных швов»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-1276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15.03.01 «Машиностроение»</w:t>
      </w:r>
    </w:p>
    <w:p>
      <w:pPr>
        <w:pStyle w:val="Normal"/>
        <w:ind w:left="-1276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" Инновационные технологии и оборудование </w:t>
      </w:r>
    </w:p>
    <w:p>
      <w:pPr>
        <w:pStyle w:val="Normal"/>
        <w:ind w:left="-1276" w:hanging="567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редприятий транспортного машиностроения »</w:t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остов-на-Дону, 2024 г.</w:t>
      </w:r>
      <w:r>
        <w:br w:type="page"/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18" w:hanging="0"/>
        <w:jc w:val="both"/>
        <w:rPr/>
      </w:pPr>
      <w:r>
        <w:rPr>
          <w:color w:val="000000"/>
          <w:sz w:val="28"/>
          <w:szCs w:val="28"/>
        </w:rPr>
        <w:t>Составите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ктор  технических  наук,  проф.      А. С. Коробцов</w:t>
      </w:r>
    </w:p>
    <w:p>
      <w:pPr>
        <w:pStyle w:val="Normal"/>
        <w:shd w:fill="FFFFFF" w:val="clear"/>
        <w:ind w:left="7" w:right="837" w:firstLine="7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/>
      </w:pPr>
      <w:r>
        <w:rPr>
          <w:color w:val="000000"/>
          <w:sz w:val="28"/>
          <w:szCs w:val="28"/>
        </w:rPr>
        <w:t>УДК</w:t>
      </w:r>
      <w:r>
        <w:rPr>
          <w:rFonts w:cs="Courier New"/>
          <w:color w:val="000000"/>
          <w:sz w:val="28"/>
          <w:szCs w:val="28"/>
        </w:rPr>
        <w:t xml:space="preserve"> 621.791.952.08: 620.179.152</w:t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415" w:after="0"/>
        <w:ind w:left="126" w:firstLine="383"/>
        <w:rPr/>
      </w:pP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 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ГТУ;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2024г.; 29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415" w:after="0"/>
        <w:ind w:left="126" w:firstLine="38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36" w:after="0"/>
        <w:ind w:firstLine="487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е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, </w:t>
      </w:r>
      <w:r>
        <w:rPr>
          <w:rFonts w:cs="Courier New"/>
          <w:color w:val="000000"/>
          <w:sz w:val="28"/>
          <w:szCs w:val="28"/>
        </w:rPr>
        <w:t xml:space="preserve">методические </w:t>
      </w:r>
      <w:r>
        <w:rPr>
          <w:color w:val="000000"/>
          <w:sz w:val="28"/>
          <w:szCs w:val="28"/>
        </w:rPr>
        <w:t>указания</w:t>
      </w:r>
      <w:r>
        <w:rPr>
          <w:rFonts w:cs="Courier New"/>
          <w:color w:val="000000"/>
          <w:sz w:val="28"/>
          <w:szCs w:val="28"/>
        </w:rPr>
        <w:t xml:space="preserve"> и вопросы для самопроверки знаний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вед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варианты </w:t>
      </w:r>
      <w:r>
        <w:rPr>
          <w:color w:val="000000"/>
          <w:sz w:val="28"/>
          <w:szCs w:val="28"/>
        </w:rPr>
        <w:t>контрольных заданий.</w:t>
      </w:r>
    </w:p>
    <w:p>
      <w:pPr>
        <w:pStyle w:val="Normal"/>
        <w:shd w:fill="FFFFFF" w:val="clear"/>
        <w:spacing w:before="36" w:after="0"/>
        <w:ind w:firstLine="487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200" w:right="3" w:hanging="924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чатается по решению редакционной комиссии </w:t>
      </w:r>
    </w:p>
    <w:p>
      <w:pPr>
        <w:pStyle w:val="Normal"/>
        <w:numPr>
          <w:ilvl w:val="0"/>
          <w:numId w:val="0"/>
        </w:numPr>
        <w:shd w:fill="FFFFFF" w:val="clear"/>
        <w:ind w:left="2410" w:right="3" w:hanging="924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о технологическим наукам</w:t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18" w:hanging="2552"/>
        <w:rPr/>
      </w:pPr>
      <w:r>
        <w:rPr>
          <w:color w:val="000000"/>
          <w:sz w:val="24"/>
          <w:szCs w:val="24"/>
        </w:rPr>
        <w:tab/>
      </w:r>
      <w:r>
        <w:rPr>
          <w:sz w:val="28"/>
          <w:szCs w:val="28"/>
        </w:rPr>
        <w:t>Научный  редактор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ab/>
        <w:t>к.т.н., доц. зав. каф. «МиАСП» С.В. Нескоромный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90" w:leader="none"/>
        </w:tabs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14" w:after="0"/>
        <w:ind w:left="1276" w:right="419" w:hanging="549"/>
        <w:rPr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 техн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ситет</w:t>
      </w:r>
      <w:r>
        <w:rPr>
          <w:rFonts w:cs="Courier New"/>
          <w:color w:val="000000"/>
          <w:sz w:val="28"/>
          <w:szCs w:val="28"/>
        </w:rPr>
        <w:t>, 202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317" w:hanging="0"/>
        <w:outlineLvl w:val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 xml:space="preserve">     </w:t>
      </w:r>
      <w:r>
        <w:rPr>
          <w:rFonts w:cs="Courier New"/>
          <w:b/>
          <w:color w:val="000000"/>
          <w:sz w:val="28"/>
          <w:szCs w:val="28"/>
          <w:lang w:val="en-US"/>
        </w:rPr>
        <w:t>I</w:t>
      </w:r>
      <w:r>
        <w:rPr>
          <w:rFonts w:cs="Courier New"/>
          <w:b/>
          <w:color w:val="000000"/>
          <w:sz w:val="28"/>
          <w:szCs w:val="28"/>
        </w:rPr>
        <w:t xml:space="preserve">.       </w:t>
      </w:r>
      <w:r>
        <w:rPr>
          <w:b/>
          <w:color w:val="000000"/>
          <w:sz w:val="28"/>
          <w:szCs w:val="28"/>
        </w:rPr>
        <w:t>ЦЕЛЬ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</w:t>
      </w:r>
      <w:r>
        <w:rPr>
          <w:b/>
          <w:color w:val="000000"/>
          <w:sz w:val="32"/>
          <w:szCs w:val="32"/>
        </w:rPr>
        <w:t>А</w:t>
      </w:r>
    </w:p>
    <w:p>
      <w:pPr>
        <w:pStyle w:val="Normal"/>
        <w:shd w:fill="FFFFFF" w:val="clear"/>
        <w:spacing w:before="224" w:after="0"/>
        <w:ind w:firstLine="458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аем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</w:t>
        <w:softHyphen/>
        <w:t>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ейш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ечестве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ст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спеш</w:t>
        <w:softHyphen/>
        <w:t>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 уровн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ст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льшая 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 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статоч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или радиационные,  ультразвуковые,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лляр</w:t>
        <w:softHyphen/>
        <w:t>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5" w:firstLine="448"/>
        <w:rPr>
          <w:sz w:val="24"/>
          <w:szCs w:val="24"/>
        </w:rPr>
      </w:pPr>
      <w:r>
        <w:rPr>
          <w:color w:val="000000"/>
          <w:sz w:val="28"/>
          <w:szCs w:val="28"/>
        </w:rPr>
        <w:t>Цел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й сущ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х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пилля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тод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</w:t>
        <w:softHyphen/>
        <w:t>вит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нализ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  <w:softHyphen/>
        <w:t>зульт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би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ма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</w:t>
        <w:softHyphen/>
        <w:t>ты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</w:t>
        <w:softHyphen/>
        <w:t>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</w:t>
        <w:softHyphen/>
        <w:t>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21" w:after="0"/>
        <w:ind w:left="2169" w:hanging="0"/>
        <w:outlineLvl w:val="0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32"/>
          <w:szCs w:val="32"/>
        </w:rPr>
        <w:t xml:space="preserve">      </w:t>
      </w:r>
      <w:r>
        <w:rPr>
          <w:rFonts w:cs="Courier New"/>
          <w:b/>
          <w:color w:val="000000"/>
          <w:sz w:val="28"/>
          <w:szCs w:val="28"/>
          <w:lang w:val="en-US"/>
        </w:rPr>
        <w:t>I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ЗАДАЧИ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А</w:t>
      </w:r>
    </w:p>
    <w:p>
      <w:pPr>
        <w:pStyle w:val="Normal"/>
        <w:numPr>
          <w:ilvl w:val="0"/>
          <w:numId w:val="0"/>
        </w:numPr>
        <w:shd w:fill="FFFFFF" w:val="clear"/>
        <w:spacing w:before="321" w:after="0"/>
        <w:ind w:left="2169" w:hanging="1602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3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м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53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54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-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акти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излучени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54" w:firstLine="48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диограф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диоскоп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</w:t>
        <w:softHyphen/>
        <w:t>диометр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65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решающ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72" w:firstLine="48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ме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ордин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  <w:softHyphen/>
        <w:t>лож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25" w:after="0"/>
        <w:ind w:left="69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ролог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5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ыс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ллярности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56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й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4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ботки результ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0" w:after="0"/>
        <w:ind w:left="65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процесс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8" w:after="0"/>
        <w:ind w:left="54" w:right="271" w:firstLine="491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ОС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 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1" w:after="0"/>
        <w:ind w:left="43" w:right="267" w:firstLine="4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 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1" w:after="0"/>
        <w:ind w:left="54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</w:t>
        <w:softHyphen/>
        <w:t>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43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прос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</w:t>
        <w:softHyphen/>
        <w:t>вл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52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ть</w:t>
      </w:r>
      <w:r>
        <w:rPr>
          <w:rFonts w:cs="Courier New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36" w:firstLine="27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чность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онтролепригодность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кон</w:t>
        <w:softHyphen/>
        <w:t>кре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лов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40" w:right="177" w:firstLine="491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и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ма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 конкре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лов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25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я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го 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2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трол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ор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фектоскопистов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14" w:firstLine="4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лаг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сновы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</w:t>
        <w:softHyphen/>
        <w:t>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есс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22" w:right="191" w:firstLine="48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и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</w:t>
        <w:softHyphen/>
        <w:t>з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еспечив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ад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хническое обслужи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11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ия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</w:t>
        <w:softHyphen/>
        <w:t>рабо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дефект</w:t>
        <w:softHyphen/>
        <w:t>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03" w:after="0"/>
        <w:ind w:left="1375" w:hanging="0"/>
        <w:outlineLvl w:val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3" w:after="0"/>
        <w:ind w:left="137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ЕКОМЕНДАЦИИ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УЧЕНИЮ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А</w:t>
      </w:r>
    </w:p>
    <w:p>
      <w:pPr>
        <w:pStyle w:val="Normal"/>
        <w:numPr>
          <w:ilvl w:val="0"/>
          <w:numId w:val="0"/>
        </w:numPr>
        <w:shd w:fill="FFFFFF" w:val="clear"/>
        <w:spacing w:before="303" w:after="0"/>
        <w:ind w:left="101" w:hanging="17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 " </w:t>
      </w:r>
      <w:r>
        <w:rPr>
          <w:color w:val="000000"/>
          <w:spacing w:val="-1"/>
          <w:sz w:val="28"/>
          <w:szCs w:val="28"/>
        </w:rPr>
        <w:t>Диагностика и контроль качества сварных соединений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необходи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окие зн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не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ам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2" w:right="404" w:firstLine="168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ов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тем</w:t>
      </w:r>
      <w:r>
        <w:rPr>
          <w:rFonts w:cs="Courier New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усвоение котор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2" w:right="404" w:firstLine="168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5392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тем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>дисциплин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Высш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о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тегрально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чис</w:t>
              <w:softHyphen/>
              <w:t>ле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Теор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оятност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мати</w:t>
              <w:softHyphen/>
              <w:t>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Математическо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</w:t>
              <w:softHyphen/>
              <w:t>нирова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ксперимента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Ф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и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томного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др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емен</w:t>
              <w:softHyphen/>
              <w:t>т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стиц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Опти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Электромагнетизм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Капиллярность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им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том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томного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др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атериаловедени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алл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различ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ле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сплав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ласти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формац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</w:t>
              <w:softHyphen/>
              <w:t>ханическ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йств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Теор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хноло</w:t>
              <w:softHyphen/>
              <w:t>г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мичес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от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лей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>Сопротивление материало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счёт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ность</w:t>
            </w:r>
          </w:p>
        </w:tc>
      </w:tr>
      <w:tr>
        <w:trPr>
          <w:trHeight w:val="60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>Электротехни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основ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ектроники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лектрическ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р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бор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7. </w:t>
            </w:r>
            <w:r>
              <w:rPr>
                <w:color w:val="000000"/>
                <w:sz w:val="28"/>
                <w:szCs w:val="28"/>
              </w:rPr>
              <w:t>Вычислительн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хни</w:t>
              <w:softHyphen/>
              <w:t>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жене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экономическ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чё</w:t>
              <w:softHyphen/>
              <w:t>тах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женер</w:t>
              <w:softHyphen/>
              <w:t>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Теор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очных процессо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алла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ими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и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однород</w:t>
              <w:softHyphen/>
              <w:t>ность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единен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ефекты кристалличес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ёт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ичин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</w:t>
              <w:softHyphen/>
              <w:t>разова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олод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исталли</w:t>
              <w:softHyphen/>
              <w:t>зацион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ещин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9. </w:t>
            </w:r>
            <w:r>
              <w:rPr>
                <w:color w:val="000000"/>
                <w:sz w:val="28"/>
                <w:szCs w:val="28"/>
              </w:rPr>
              <w:t>Технолог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ру</w:t>
              <w:softHyphen/>
              <w:t>дова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ектричес</w:t>
              <w:softHyphen/>
              <w:t>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вле</w:t>
              <w:softHyphen/>
              <w:t>нием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ность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соб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влением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услов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уч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чествен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</w:t>
              <w:softHyphen/>
              <w:t>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единен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дефект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</w:t>
              <w:softHyphen/>
              <w:t>единен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ричин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зова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мер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отвращения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10.Технология и оборудование контактной сварки</w:t>
            </w:r>
          </w:p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щность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соб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акт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ефект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единения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ыполнен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актн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ичин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явл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от</w:t>
              <w:softHyphen/>
              <w:t>вращению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ектирова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</w:t>
              <w:softHyphen/>
              <w:t>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струкций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рименяемы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</w:t>
              <w:softHyphen/>
              <w:t>струкция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Свойств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рт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лей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46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2" w:after="0"/>
              <w:ind w:left="397" w:hanging="397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12.</w:t>
            </w:r>
            <w:r>
              <w:rPr>
                <w:color w:val="000000"/>
                <w:sz w:val="28"/>
                <w:szCs w:val="28"/>
              </w:rPr>
              <w:t xml:space="preserve"> Механизац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ма</w:t>
              <w:softHyphen/>
              <w:t>тизац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очного производства</w:t>
            </w:r>
          </w:p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изводств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 конструкц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балок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трубопровод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емкосте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уд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), </w:t>
            </w:r>
            <w:r>
              <w:rPr>
                <w:color w:val="000000"/>
                <w:sz w:val="28"/>
                <w:szCs w:val="28"/>
              </w:rPr>
              <w:t>требования к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честву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арактер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фект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оз</w:t>
              <w:softHyphen/>
              <w:t>никающ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готовлени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 конструкций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ind w:firstLine="4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66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</w:t>
      </w:r>
      <w:r>
        <w:rPr>
          <w:rFonts w:cs="Courier New"/>
          <w:color w:val="000000"/>
          <w:sz w:val="28"/>
          <w:szCs w:val="28"/>
        </w:rPr>
        <w:t xml:space="preserve"> "Система обеспечения качества сварных соединений" </w:t>
      </w:r>
      <w:r>
        <w:rPr>
          <w:color w:val="000000"/>
          <w:sz w:val="28"/>
          <w:szCs w:val="28"/>
        </w:rPr>
        <w:t>я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 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ехани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сти</w:t>
      </w:r>
      <w:r>
        <w:rPr>
          <w:rFonts w:cs="Courier New"/>
          <w:color w:val="000000"/>
          <w:sz w:val="28"/>
          <w:szCs w:val="28"/>
        </w:rPr>
        <w:t xml:space="preserve"> «Оборудование и технология сварочного производства». </w:t>
      </w:r>
      <w:r>
        <w:rPr>
          <w:color w:val="000000"/>
          <w:sz w:val="28"/>
          <w:szCs w:val="28"/>
        </w:rPr>
        <w:t>Для осв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кц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атуро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ложе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о</w:t>
        <w:softHyphen/>
        <w:t>ре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 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</w:t>
        <w:softHyphen/>
        <w:t>ж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вети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</w:t>
        <w:softHyphen/>
        <w:t>ле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мы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466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70" w:leader="none"/>
          <w:tab w:val="center" w:pos="4698" w:leader="none"/>
        </w:tabs>
        <w:ind w:firstLine="466"/>
        <w:outlineLvl w:val="0"/>
        <w:rPr/>
      </w:pPr>
      <w:r>
        <w:rPr>
          <w:b/>
          <w:color w:val="000000"/>
          <w:sz w:val="28"/>
          <w:szCs w:val="28"/>
        </w:rPr>
        <w:tab/>
        <w:t>IV.</w:t>
      </w:r>
      <w:r>
        <w:rPr>
          <w:rFonts w:cs="Courier New"/>
          <w:b/>
          <w:color w:val="000000"/>
          <w:sz w:val="28"/>
          <w:szCs w:val="28"/>
        </w:rPr>
        <w:t xml:space="preserve"> ЛИТЕРАТУРА</w:t>
      </w:r>
    </w:p>
    <w:p>
      <w:pPr>
        <w:pStyle w:val="Normal"/>
        <w:numPr>
          <w:ilvl w:val="0"/>
          <w:numId w:val="0"/>
        </w:numPr>
        <w:shd w:fill="FFFFFF" w:val="clear"/>
        <w:ind w:firstLine="466"/>
        <w:outlineLvl w:val="1"/>
        <w:rPr>
          <w:rFonts w:cs="Courier New"/>
          <w:i/>
          <w:i/>
          <w:color w:val="000000"/>
          <w:sz w:val="30"/>
          <w:szCs w:val="30"/>
          <w:u w:val="single"/>
        </w:rPr>
      </w:pPr>
      <w:r>
        <w:rPr>
          <w:rFonts w:cs="Courier New"/>
          <w:i/>
          <w:color w:val="000000"/>
          <w:sz w:val="30"/>
          <w:szCs w:val="30"/>
          <w:u w:val="single"/>
        </w:rPr>
        <w:t>Основная</w:t>
      </w:r>
    </w:p>
    <w:p>
      <w:pPr>
        <w:pStyle w:val="Normal"/>
        <w:numPr>
          <w:ilvl w:val="0"/>
          <w:numId w:val="1"/>
        </w:numPr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Алёшин Н. П. Физические методы неразрушающего контроля качества сварных соединений. – М.: Машиностроение, 2006г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укьянов В. Ф.  Система обеспечения качества в сварочном производстве.-- Ростов-на-Дону; изд-во «Терра  Принт»,  2007г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Фомин В. Н. Радиографический контроль качества в сварочном производстве. – Ростов-на-Дону; изд-во «ДГТУ», 2008г. </w:t>
      </w:r>
    </w:p>
    <w:p>
      <w:pPr>
        <w:pStyle w:val="Normal"/>
        <w:shd w:fill="FFFFFF" w:val="clear"/>
        <w:spacing w:before="69" w:after="0"/>
        <w:ind w:left="383" w:hanging="28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Неразрушающий контроль. Справочник 7 томов, Под редакцией член. кор. РАН Клюева В. В. – М: Машиностроение, 2003г.</w:t>
      </w:r>
    </w:p>
    <w:p>
      <w:pPr>
        <w:pStyle w:val="Normal"/>
        <w:shd w:fill="FFFFFF" w:val="clear"/>
        <w:spacing w:before="65" w:after="0"/>
        <w:ind w:left="390" w:hanging="285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умян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Добромыс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 xml:space="preserve"> – 1976г.</w:t>
      </w:r>
    </w:p>
    <w:p>
      <w:pPr>
        <w:pStyle w:val="Normal"/>
        <w:shd w:fill="FFFFFF" w:val="clear"/>
        <w:ind w:left="284" w:hanging="28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Гурви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Ермо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67" w:hanging="284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</w:t>
      </w:r>
      <w:r>
        <w:rPr>
          <w:rFonts w:cs="Courier New"/>
          <w:color w:val="000000"/>
          <w:sz w:val="28"/>
          <w:szCs w:val="28"/>
        </w:rPr>
        <w:t xml:space="preserve">    "</w:t>
      </w:r>
      <w:r>
        <w:rPr>
          <w:color w:val="000000"/>
          <w:sz w:val="28"/>
          <w:szCs w:val="28"/>
        </w:rPr>
        <w:t>Высш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rFonts w:cs="Courier New"/>
          <w:color w:val="000000"/>
          <w:sz w:val="28"/>
          <w:szCs w:val="28"/>
        </w:rPr>
        <w:t xml:space="preserve">".1992г.,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1.</w:t>
      </w:r>
    </w:p>
    <w:p>
      <w:pPr>
        <w:pStyle w:val="Normal"/>
        <w:shd w:fill="FFFFFF" w:val="clear"/>
        <w:ind w:left="379" w:hanging="37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Герасим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Покр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Д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. 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;  и</w:t>
      </w:r>
      <w:r>
        <w:rPr>
          <w:color w:val="000000"/>
          <w:sz w:val="28"/>
          <w:szCs w:val="28"/>
        </w:rPr>
        <w:t>зд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Высш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rFonts w:cs="Courier New"/>
          <w:color w:val="000000"/>
          <w:sz w:val="28"/>
          <w:szCs w:val="28"/>
        </w:rPr>
        <w:t xml:space="preserve">", 1992г.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 3.</w:t>
      </w:r>
    </w:p>
    <w:p>
      <w:pPr>
        <w:pStyle w:val="Normal"/>
        <w:shd w:fill="FFFFFF" w:val="clear"/>
        <w:ind w:left="419" w:hanging="39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Дефектоскоп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акци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Бе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оенизд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оро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en-US"/>
        </w:rPr>
        <w:t>CCCP</w:t>
      </w:r>
      <w:r>
        <w:rPr>
          <w:rFonts w:cs="Courier New"/>
          <w:color w:val="000000"/>
          <w:sz w:val="28"/>
          <w:szCs w:val="28"/>
        </w:rPr>
        <w:t xml:space="preserve">;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988г.</w:t>
      </w:r>
    </w:p>
    <w:p>
      <w:pPr>
        <w:pStyle w:val="Normal"/>
        <w:shd w:fill="FFFFFF" w:val="clear"/>
        <w:spacing w:lineRule="auto" w:line="192"/>
        <w:ind w:left="401" w:hanging="39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Сухору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Вайнбер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 и</w:t>
      </w:r>
      <w:r>
        <w:rPr>
          <w:color w:val="000000"/>
          <w:sz w:val="28"/>
          <w:szCs w:val="28"/>
        </w:rPr>
        <w:t>зд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Высш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rFonts w:cs="Courier New"/>
          <w:color w:val="000000"/>
          <w:sz w:val="28"/>
          <w:szCs w:val="28"/>
        </w:rPr>
        <w:t xml:space="preserve">", 1993.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 5.</w:t>
      </w:r>
    </w:p>
    <w:p>
      <w:pPr>
        <w:pStyle w:val="Normal"/>
        <w:shd w:fill="FFFFFF" w:val="clear"/>
        <w:spacing w:lineRule="auto" w:line="192" w:before="72" w:after="0"/>
        <w:ind w:left="404" w:hanging="3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2. Ф</w:t>
      </w:r>
      <w:r>
        <w:rPr>
          <w:color w:val="000000"/>
          <w:sz w:val="28"/>
          <w:szCs w:val="28"/>
        </w:rPr>
        <w:t>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>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ДГТУ; 2012г.</w:t>
      </w:r>
    </w:p>
    <w:p>
      <w:pPr>
        <w:pStyle w:val="Normal"/>
        <w:shd w:fill="FFFFFF" w:val="clear"/>
        <w:spacing w:lineRule="auto" w:line="192" w:before="76" w:after="0"/>
        <w:ind w:left="419" w:hanging="401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3. Ф</w:t>
      </w:r>
      <w:r>
        <w:rPr>
          <w:color w:val="000000"/>
          <w:sz w:val="28"/>
          <w:szCs w:val="28"/>
        </w:rPr>
        <w:t>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</w:t>
        <w:softHyphen/>
        <w:t>ство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192" w:before="76" w:after="0"/>
        <w:ind w:left="419" w:firstLine="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 ДГТУ;</w:t>
      </w:r>
      <w:r>
        <w:rPr>
          <w:rFonts w:cs="Courier New"/>
          <w:color w:val="000000"/>
          <w:sz w:val="28"/>
          <w:szCs w:val="28"/>
        </w:rPr>
        <w:t xml:space="preserve"> 2012г.</w:t>
      </w:r>
    </w:p>
    <w:p>
      <w:pPr>
        <w:pStyle w:val="Normal"/>
        <w:shd w:fill="FFFFFF" w:val="clear"/>
        <w:spacing w:lineRule="auto" w:line="192" w:before="69" w:after="0"/>
        <w:ind w:left="411" w:hanging="38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Ф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а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192" w:before="69" w:after="0"/>
        <w:ind w:left="411" w:firstLine="15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. руководство</w:t>
      </w:r>
      <w:r>
        <w:rPr>
          <w:rFonts w:cs="Courier New"/>
          <w:color w:val="000000"/>
          <w:sz w:val="28"/>
          <w:szCs w:val="28"/>
        </w:rPr>
        <w:t xml:space="preserve">,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ДГТУ; 2012г.</w:t>
      </w:r>
    </w:p>
    <w:p>
      <w:pPr>
        <w:pStyle w:val="Normal"/>
        <w:shd w:fill="FFFFFF" w:val="clear"/>
        <w:spacing w:lineRule="auto" w:line="192" w:before="83" w:after="0"/>
        <w:ind w:left="419" w:hanging="3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Ф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</w:t>
        <w:softHyphen/>
        <w:t>ний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 xml:space="preserve">Метод.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</w:t>
      </w:r>
      <w:r>
        <w:rPr>
          <w:rFonts w:cs="Courier New"/>
          <w:color w:val="000000"/>
          <w:sz w:val="28"/>
          <w:szCs w:val="28"/>
        </w:rPr>
        <w:t xml:space="preserve">,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ГТУ;</w:t>
      </w:r>
      <w:r>
        <w:rPr>
          <w:rFonts w:cs="Courier New"/>
          <w:color w:val="000000"/>
          <w:sz w:val="28"/>
          <w:szCs w:val="28"/>
        </w:rPr>
        <w:t xml:space="preserve"> 2012г.</w:t>
      </w:r>
    </w:p>
    <w:p>
      <w:pPr>
        <w:pStyle w:val="Normal"/>
        <w:shd w:fill="FFFFFF" w:val="clear"/>
        <w:spacing w:lineRule="auto" w:line="192" w:before="79" w:after="0"/>
        <w:ind w:left="422" w:hanging="379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Ф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етод.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ГТУ;</w:t>
      </w:r>
      <w:r>
        <w:rPr>
          <w:rFonts w:cs="Courier New"/>
          <w:color w:val="000000"/>
          <w:sz w:val="28"/>
          <w:szCs w:val="28"/>
        </w:rPr>
        <w:t>2012г.</w:t>
      </w:r>
    </w:p>
    <w:p>
      <w:pPr>
        <w:pStyle w:val="Normal"/>
        <w:shd w:fill="FFFFFF" w:val="clear"/>
        <w:spacing w:lineRule="auto" w:line="192" w:before="79" w:after="0"/>
        <w:ind w:left="422" w:hanging="379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5. Фомин В. Н.  Коробцов А. С.  Акустические методы контроля качества сварных соединений. Метод. руководство. – Ростов-на-Дону; ДГТУ; 2012г.</w:t>
      </w:r>
    </w:p>
    <w:p>
      <w:pPr>
        <w:pStyle w:val="Normal"/>
        <w:shd w:fill="FFFFFF" w:val="clear"/>
        <w:spacing w:lineRule="auto" w:line="192" w:before="79" w:after="0"/>
        <w:ind w:left="422" w:hanging="379"/>
        <w:rPr>
          <w:sz w:val="24"/>
          <w:szCs w:val="24"/>
        </w:rPr>
      </w:pPr>
      <w:r>
        <w:rPr>
          <w:rFonts w:cs="Courier New"/>
          <w:color w:val="000000"/>
          <w:sz w:val="28"/>
          <w:szCs w:val="28"/>
        </w:rPr>
        <w:t>16. Фомин В. Н. ультразвуковой контроль сварных стыков труб малых диаметров. Метод. руководство. – Ростов-на-Дону; ДГТУ; 2012г.</w:t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523" w:hanging="0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523" w:hanging="0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523" w:hanging="0"/>
        <w:outlineLvl w:val="1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u w:val="single"/>
        </w:rPr>
        <w:t>Дополнительная</w:t>
      </w:r>
    </w:p>
    <w:p>
      <w:pPr>
        <w:pStyle w:val="Normal"/>
        <w:shd w:fill="FFFFFF" w:val="clear"/>
        <w:spacing w:before="72" w:after="0"/>
        <w:ind w:left="426" w:hanging="3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Щербин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>, 1987.</w:t>
      </w:r>
    </w:p>
    <w:p>
      <w:pPr>
        <w:pStyle w:val="Normal"/>
        <w:shd w:fill="FFFFFF" w:val="clear"/>
        <w:spacing w:before="83" w:after="0"/>
        <w:ind w:left="437" w:hanging="38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Наза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единений 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>, 1964.</w:t>
      </w:r>
    </w:p>
    <w:p>
      <w:pPr>
        <w:pStyle w:val="Normal"/>
        <w:shd w:fill="FFFFFF" w:val="clear"/>
        <w:spacing w:before="79" w:after="0"/>
        <w:ind w:left="448" w:hanging="39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равочн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юева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2,- 1976.</w:t>
      </w:r>
    </w:p>
    <w:p>
      <w:pPr>
        <w:pStyle w:val="Normal"/>
        <w:shd w:fill="FFFFFF" w:val="clear"/>
        <w:spacing w:before="87" w:after="0"/>
        <w:ind w:left="455" w:hanging="39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Горбу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Покр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ме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  <w:softHyphen/>
        <w:t>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Атомиздат</w:t>
      </w:r>
      <w:r>
        <w:rPr>
          <w:rFonts w:cs="Courier New"/>
          <w:color w:val="000000"/>
          <w:sz w:val="28"/>
          <w:szCs w:val="28"/>
        </w:rPr>
        <w:t>, 1979.</w:t>
      </w:r>
    </w:p>
    <w:p>
      <w:pPr>
        <w:pStyle w:val="Normal"/>
        <w:shd w:fill="FFFFFF" w:val="clear"/>
        <w:spacing w:before="87" w:after="0"/>
        <w:ind w:left="466" w:hanging="3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Горбу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Епифан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втома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Атомиздат</w:t>
      </w:r>
      <w:r>
        <w:rPr>
          <w:rFonts w:cs="Courier New"/>
          <w:color w:val="000000"/>
          <w:sz w:val="28"/>
          <w:szCs w:val="28"/>
        </w:rPr>
        <w:t>, 1979.</w:t>
      </w:r>
    </w:p>
    <w:p>
      <w:pPr>
        <w:pStyle w:val="Normal"/>
        <w:shd w:fill="FFFFFF" w:val="clear"/>
        <w:spacing w:before="51" w:after="0"/>
        <w:ind w:left="76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Коз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Ф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равочн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>. 2-</w:t>
      </w:r>
      <w:r>
        <w:rPr>
          <w:color w:val="000000"/>
          <w:sz w:val="28"/>
          <w:szCs w:val="28"/>
        </w:rPr>
        <w:t>е</w:t>
      </w:r>
    </w:p>
    <w:p>
      <w:pPr>
        <w:pStyle w:val="Normal"/>
        <w:shd w:fill="FFFFFF" w:val="clear"/>
        <w:ind w:left="40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д., перераб. и доп. М.: Атомиздат, 1977.</w:t>
      </w:r>
    </w:p>
    <w:p>
      <w:pPr>
        <w:pStyle w:val="Normal"/>
        <w:shd w:fill="FFFFFF" w:val="clear"/>
        <w:spacing w:before="69" w:after="0"/>
        <w:ind w:left="404" w:hanging="404"/>
        <w:rPr>
          <w:sz w:val="28"/>
          <w:szCs w:val="28"/>
        </w:rPr>
      </w:pPr>
      <w:r>
        <w:rPr>
          <w:color w:val="000000"/>
          <w:sz w:val="28"/>
          <w:szCs w:val="28"/>
        </w:rPr>
        <w:t>23. Кононов Б.А. Дефектоскопия быстрыми электронами.- М.- Атом</w:t>
        <w:softHyphen/>
        <w:t>издат, 1979.</w:t>
      </w:r>
    </w:p>
    <w:p>
      <w:pPr>
        <w:pStyle w:val="Normal"/>
        <w:shd w:fill="FFFFFF" w:val="clear"/>
        <w:spacing w:before="69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4. Москалёв В.А. Бетатроны,- М.: Атомнздат. 1981.- 167 с.</w:t>
      </w:r>
    </w:p>
    <w:p>
      <w:pPr>
        <w:pStyle w:val="Normal"/>
        <w:shd w:fill="FFFFFF" w:val="clear"/>
        <w:spacing w:before="58" w:after="0"/>
        <w:ind w:left="401" w:hanging="393"/>
        <w:rPr>
          <w:sz w:val="28"/>
          <w:szCs w:val="28"/>
        </w:rPr>
      </w:pPr>
      <w:r>
        <w:rPr>
          <w:color w:val="000000"/>
          <w:sz w:val="28"/>
          <w:szCs w:val="28"/>
        </w:rPr>
        <w:t>25. Рентгенотехника. Справочник. В 2-х кн. Под ред. В.В. Клюева.-М.: машиностроение, 1980.</w:t>
      </w:r>
    </w:p>
    <w:p>
      <w:pPr>
        <w:pStyle w:val="Normal"/>
        <w:shd w:fill="FFFFFF" w:val="clear"/>
        <w:spacing w:before="54" w:after="0"/>
        <w:ind w:left="404" w:hanging="3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 Румянцев С.В.. Парнасо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Применение толщиномеров в промы</w:t>
        <w:softHyphen/>
      </w:r>
    </w:p>
    <w:p>
      <w:pPr>
        <w:pStyle w:val="Normal"/>
        <w:shd w:fill="FFFFFF" w:val="clear"/>
        <w:spacing w:before="29" w:after="0"/>
        <w:ind w:left="404" w:hanging="390"/>
        <w:rPr>
          <w:sz w:val="28"/>
          <w:szCs w:val="28"/>
        </w:rPr>
      </w:pPr>
      <w:r>
        <w:rPr>
          <w:color w:val="000000"/>
          <w:sz w:val="28"/>
          <w:szCs w:val="28"/>
        </w:rPr>
        <w:t>27. Румянцев С.В., Фурман К.Н. Газосорбционная радиоизотропная дефектоскопия. М.: Атомиздат, 1979.</w:t>
      </w:r>
    </w:p>
    <w:p>
      <w:pPr>
        <w:pStyle w:val="Normal"/>
        <w:shd w:fill="FFFFFF" w:val="clear"/>
        <w:spacing w:before="36" w:after="0"/>
        <w:ind w:left="419" w:hanging="401"/>
        <w:rPr>
          <w:sz w:val="28"/>
          <w:szCs w:val="28"/>
        </w:rPr>
      </w:pPr>
      <w:r>
        <w:rPr>
          <w:color w:val="000000"/>
          <w:sz w:val="28"/>
          <w:szCs w:val="28"/>
        </w:rPr>
        <w:t>28. Санитарные правила при проведении рентгеновской дефектоско</w:t>
        <w:softHyphen/>
        <w:t xml:space="preserve">пии. </w:t>
      </w:r>
      <w:r>
        <w:rPr>
          <w:iCs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191-80. М.: Минздрав СССР. </w:t>
      </w:r>
      <w:r>
        <w:rPr>
          <w:bCs/>
          <w:color w:val="000000"/>
          <w:sz w:val="28"/>
          <w:szCs w:val="28"/>
        </w:rPr>
        <w:t>1980.</w:t>
      </w:r>
    </w:p>
    <w:p>
      <w:pPr>
        <w:pStyle w:val="Normal"/>
        <w:shd w:fill="FFFFFF" w:val="clear"/>
        <w:spacing w:before="58" w:after="0"/>
        <w:ind w:left="411" w:hanging="386"/>
        <w:rPr>
          <w:sz w:val="28"/>
          <w:szCs w:val="28"/>
        </w:rPr>
      </w:pPr>
      <w:r>
        <w:rPr>
          <w:color w:val="000000"/>
          <w:sz w:val="28"/>
          <w:szCs w:val="28"/>
        </w:rPr>
        <w:t>29. Неразрушающие методы контроля сварных соединений -/ С.В. Ру</w:t>
        <w:softHyphen/>
        <w:t>мянцев я др.- Машиностроение, 1976.</w:t>
      </w:r>
    </w:p>
    <w:p>
      <w:pPr>
        <w:pStyle w:val="Normal"/>
        <w:shd w:fill="FFFFFF" w:val="clear"/>
        <w:spacing w:before="40" w:after="0"/>
        <w:ind w:left="411" w:hanging="386"/>
        <w:rPr>
          <w:sz w:val="28"/>
          <w:szCs w:val="28"/>
        </w:rPr>
      </w:pPr>
      <w:r>
        <w:rPr>
          <w:color w:val="000000"/>
          <w:sz w:val="28"/>
          <w:szCs w:val="28"/>
        </w:rPr>
        <w:t>30. С.Б. Моцохин. Контроль качества сварных соединений и констру</w:t>
        <w:softHyphen/>
        <w:t>кций.- М.: Стройиздат, 1985.</w:t>
      </w:r>
    </w:p>
    <w:p>
      <w:pPr>
        <w:pStyle w:val="Normal"/>
        <w:shd w:fill="FFFFFF" w:val="clear"/>
        <w:spacing w:before="43" w:after="0"/>
        <w:ind w:left="419" w:hanging="3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Неразрушающий контроль качества сварных конструкций / В.А. Троицкий и др.- Киев: Техника, 1986.</w:t>
      </w:r>
    </w:p>
    <w:p>
      <w:pPr>
        <w:pStyle w:val="Normal"/>
        <w:shd w:fill="FFFFFF" w:val="clear"/>
        <w:spacing w:before="69" w:after="0"/>
        <w:ind w:left="386" w:hanging="289"/>
        <w:rPr/>
      </w:pPr>
      <w:r>
        <w:rPr>
          <w:rFonts w:cs="Courier New"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>Волчен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Гурви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>.- 1975г.</w:t>
      </w:r>
    </w:p>
    <w:p>
      <w:pPr>
        <w:pStyle w:val="Normal"/>
        <w:shd w:fill="FFFFFF" w:val="clear"/>
        <w:spacing w:before="69" w:after="0"/>
        <w:ind w:left="386" w:hanging="289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Румян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Штан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Голь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равочн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</w:t>
        <w:softHyphen/>
        <w:t>ацион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Энергоиздат</w:t>
      </w:r>
      <w:r>
        <w:rPr>
          <w:rFonts w:cs="Courier New"/>
          <w:color w:val="000000"/>
          <w:sz w:val="28"/>
          <w:szCs w:val="28"/>
        </w:rPr>
        <w:t>,1982г.</w:t>
      </w:r>
    </w:p>
    <w:p>
      <w:pPr>
        <w:pStyle w:val="Normal"/>
        <w:shd w:fill="FFFFFF" w:val="clear"/>
        <w:spacing w:before="43" w:after="0"/>
        <w:ind w:left="419" w:hanging="3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 П Р О Г Р  А М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 А    К У Р С А</w:t>
      </w:r>
    </w:p>
    <w:p>
      <w:pPr>
        <w:pStyle w:val="Normal"/>
        <w:shd w:fill="FFFFFF" w:val="clear"/>
        <w:spacing w:before="134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</w:p>
    <w:p>
      <w:pPr>
        <w:pStyle w:val="Normal"/>
        <w:shd w:fill="FFFFFF" w:val="clear"/>
        <w:spacing w:before="40" w:after="0"/>
        <w:ind w:left="520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</w:t>
      </w:r>
      <w:r>
        <w:rPr>
          <w:rFonts w:cs="Courier New"/>
          <w:color w:val="000000"/>
          <w:sz w:val="30"/>
          <w:szCs w:val="30"/>
          <w:u w:val="single"/>
          <w:lang w:val="en-US"/>
        </w:rPr>
        <w:t>I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8"/>
          <w:szCs w:val="28"/>
        </w:rPr>
        <w:t>Введение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5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 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".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ч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щ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и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фектоскопич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бор 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тивных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хнологичес</w:t>
        <w:softHyphen/>
        <w:t>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</w:t>
        <w:softHyphen/>
        <w:t>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ав</w:t>
        <w:softHyphen/>
        <w:t>н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</w:t>
        <w:softHyphen/>
        <w:t>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ат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ё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</w:t>
        <w:softHyphen/>
        <w:t>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[1, 4, ].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уч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</w:t>
        <w:softHyphen/>
        <w:t>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ё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98" w:after="0"/>
        <w:ind w:right="152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55" w:after="0"/>
        <w:ind w:left="310" w:hanging="28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</w:t>
        <w:softHyphen/>
        <w:t>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4" w:after="0"/>
        <w:ind w:left="325" w:hanging="30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</w:t>
        <w:softHyphen/>
        <w:t>честв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40" w:after="0"/>
        <w:ind w:left="325" w:hanging="29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а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</w:t>
        <w:softHyphen/>
        <w:t>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ность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25" w:after="0"/>
        <w:ind w:left="47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Целесообраз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</w:t>
        <w:softHyphen/>
        <w:t>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5" w:after="0"/>
        <w:ind w:left="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hd w:fill="FFFFFF" w:val="clear"/>
        <w:spacing w:before="231" w:after="0"/>
        <w:ind w:right="18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АДИАЦИОННЫЕ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Ы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ТРОЛЯ</w:t>
      </w:r>
    </w:p>
    <w:p>
      <w:pPr>
        <w:pStyle w:val="Normal"/>
        <w:shd w:fill="FFFFFF" w:val="clear"/>
        <w:spacing w:before="155" w:after="0"/>
        <w:rPr>
          <w:sz w:val="24"/>
          <w:szCs w:val="24"/>
        </w:rPr>
      </w:pPr>
      <w:r>
        <w:rPr>
          <w:iCs/>
          <w:color w:val="000000"/>
          <w:sz w:val="30"/>
          <w:szCs w:val="30"/>
          <w:u w:val="single"/>
        </w:rPr>
        <w:t>Раздел</w:t>
      </w:r>
      <w:r>
        <w:rPr>
          <w:rFonts w:cs="Courier New"/>
          <w:iCs/>
          <w:color w:val="000000"/>
          <w:sz w:val="30"/>
          <w:szCs w:val="30"/>
          <w:u w:val="single"/>
        </w:rPr>
        <w:t>1</w:t>
      </w:r>
      <w:r>
        <w:rPr>
          <w:rFonts w:cs="Courier New"/>
          <w:iCs/>
          <w:color w:val="000000"/>
          <w:sz w:val="30"/>
          <w:szCs w:val="30"/>
        </w:rPr>
        <w:t>.</w:t>
      </w:r>
      <w:r>
        <w:rPr>
          <w:rFonts w:cs="Courier New"/>
          <w:iCs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Физик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 дефектоскопии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7" w:after="0"/>
        <w:ind w:left="69" w:firstLine="776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2</w:t>
      </w:r>
      <w:r>
        <w:rPr>
          <w:rFonts w:cs="Courier New"/>
          <w:color w:val="000000"/>
          <w:sz w:val="30"/>
          <w:szCs w:val="30"/>
        </w:rPr>
        <w:t>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Физи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(6 </w:t>
      </w:r>
      <w:r>
        <w:rPr>
          <w:color w:val="000000"/>
          <w:sz w:val="28"/>
          <w:szCs w:val="28"/>
        </w:rPr>
        <w:t>час</w:t>
      </w:r>
      <w:r>
        <w:rPr>
          <w:rFonts w:cs="Courier New"/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>Стро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актив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стестве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усствен</w:t>
        <w:softHyphen/>
        <w:t>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ко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ое 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диниц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к</w:t>
        <w:softHyphen/>
        <w:t>т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 частиц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нтенс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з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ы 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кспози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стоянная</w:t>
      </w:r>
      <w:r>
        <w:rPr>
          <w:rFonts w:cs="Courier New"/>
          <w:color w:val="000000"/>
          <w:sz w:val="28"/>
          <w:szCs w:val="28"/>
        </w:rPr>
        <w:t xml:space="preserve"> [1, 2, 4, 6, 7, 8].</w:t>
      </w:r>
    </w:p>
    <w:p>
      <w:pPr>
        <w:pStyle w:val="Normal"/>
        <w:shd w:fill="FFFFFF" w:val="clear"/>
        <w:spacing w:before="87" w:after="0"/>
        <w:ind w:left="69" w:firstLine="776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285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30" w:after="0"/>
        <w:ind w:left="94" w:firstLine="466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ё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ю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</w:t>
        <w:softHyphen/>
        <w:t>ни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о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ро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ханиз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н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личин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и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</w:t>
        <w:softHyphen/>
        <w:t>мозного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изическ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</w:t>
      </w:r>
      <w:r>
        <w:rPr>
          <w:rFonts w:cs="Courier New"/>
          <w:color w:val="000000"/>
          <w:sz w:val="28"/>
          <w:szCs w:val="28"/>
        </w:rPr>
        <w:t>ний.</w:t>
      </w:r>
    </w:p>
    <w:p>
      <w:pPr>
        <w:pStyle w:val="Normal"/>
        <w:shd w:fill="FFFFFF" w:val="clear"/>
        <w:ind w:left="115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87" w:after="0"/>
        <w:ind w:left="15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ом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планетарное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стро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7" w:after="0"/>
        <w:ind w:left="448" w:hanging="30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ото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йтро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итро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лектрон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</w:t>
        <w:softHyphen/>
        <w:t>стиц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29" w:after="0"/>
        <w:ind w:left="141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нт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тон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Отлича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н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7" w:after="0"/>
        <w:ind w:left="440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Массов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дра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ц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гает</w:t>
        <w:softHyphen/>
        <w:t>с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32" w:after="0"/>
        <w:ind w:left="437" w:hanging="30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Ха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 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8" w:after="0"/>
        <w:ind w:left="126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ивед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анализируй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ё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426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распада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Взаимосвяз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лураспа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ст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2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Интенс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у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426" w:hanging="39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лоще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лоще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  <w:softHyphen/>
        <w:t>зы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Единиц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426" w:hanging="39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69" w:after="0"/>
        <w:ind w:left="1310" w:hanging="805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3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ществом </w:t>
      </w:r>
      <w:r>
        <w:rPr>
          <w:rFonts w:cs="Courier New"/>
          <w:color w:val="000000"/>
          <w:sz w:val="28"/>
          <w:szCs w:val="28"/>
        </w:rPr>
        <w:t>(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7" w:firstLine="4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лич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ерности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отоэф</w:t>
        <w:softHyphen/>
        <w:t>фект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ея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ффек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</w:t>
      </w:r>
      <w:r>
        <w:rPr>
          <w:rFonts w:cs="Courier New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слаб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</w:t>
        <w:softHyphen/>
        <w:t>ро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ч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</w:p>
    <w:p>
      <w:pPr>
        <w:pStyle w:val="Normal"/>
        <w:shd w:fill="FFFFFF" w:val="clear"/>
        <w:ind w:left="7" w:firstLine="476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[1, 4, 6, 7],</w:t>
      </w:r>
    </w:p>
    <w:p>
      <w:pPr>
        <w:pStyle w:val="Normal"/>
        <w:shd w:fill="FFFFFF" w:val="clear"/>
        <w:ind w:left="7" w:firstLine="476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37" w:after="0"/>
        <w:ind w:left="4" w:firstLine="466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ыс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</w:t>
        <w:softHyphen/>
        <w:t>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  <w:softHyphen/>
        <w:t>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д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редством гре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отоэффект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ея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ф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88" w:after="0"/>
        <w:ind w:right="141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23" w:after="0"/>
        <w:ind w:left="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электрон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н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отоэлектр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герент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тонов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еяние </w:t>
      </w: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03" w:hanging="292"/>
        <w:rPr/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smallCaps/>
          <w:color w:val="000000"/>
          <w:sz w:val="28"/>
          <w:szCs w:val="28"/>
        </w:rPr>
        <w:t>при</w:t>
      </w:r>
      <w:r>
        <w:rPr>
          <w:rFonts w:cs="Courier New"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зит</w:t>
        <w:softHyphen/>
        <w:t>ро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07" w:hanging="30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эффици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</w:t>
        <w:softHyphen/>
        <w:t>чие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Единиц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10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е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кт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ксир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</w:t>
        <w:softHyphen/>
        <w:t>б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ч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ког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79" w:after="0"/>
        <w:ind w:left="1278" w:hanging="783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</w:t>
      </w:r>
      <w:r>
        <w:rPr>
          <w:rFonts w:cs="Courier New"/>
          <w:color w:val="000000"/>
          <w:sz w:val="28"/>
          <w:szCs w:val="28"/>
          <w:u w:val="single"/>
        </w:rPr>
        <w:t xml:space="preserve"> 4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им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</w:t>
        <w:softHyphen/>
        <w:t>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</w:t>
      </w:r>
      <w:r>
        <w:rPr>
          <w:rFonts w:cs="Courier New"/>
          <w:color w:val="000000"/>
          <w:sz w:val="28"/>
          <w:szCs w:val="28"/>
        </w:rPr>
        <w:t xml:space="preserve"> (1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18" w:firstLine="476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еществ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и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ег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ц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лабле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глощ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е</w:t>
        <w:softHyphen/>
        <w:t>я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тон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астиц</w:t>
      </w:r>
      <w:r>
        <w:rPr>
          <w:rFonts w:cs="Courier New"/>
          <w:color w:val="000000"/>
          <w:sz w:val="28"/>
          <w:szCs w:val="28"/>
        </w:rPr>
        <w:t xml:space="preserve"> [ </w:t>
      </w:r>
      <w:r>
        <w:rPr>
          <w:rFonts w:cs="Courier New"/>
          <w:iCs/>
          <w:color w:val="000000"/>
          <w:sz w:val="28"/>
          <w:szCs w:val="28"/>
        </w:rPr>
        <w:t xml:space="preserve">1, </w:t>
      </w:r>
      <w:r>
        <w:rPr>
          <w:rFonts w:cs="Courier New"/>
          <w:color w:val="000000"/>
          <w:sz w:val="28"/>
          <w:szCs w:val="28"/>
        </w:rPr>
        <w:t>4, 6, 7],</w:t>
      </w:r>
    </w:p>
    <w:p>
      <w:pPr>
        <w:pStyle w:val="Normal"/>
        <w:shd w:fill="FFFFFF" w:val="clear"/>
        <w:ind w:left="18" w:firstLine="4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" w:firstLine="476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41" w:after="0"/>
        <w:ind w:left="40" w:firstLine="480"/>
        <w:rPr/>
      </w:pPr>
      <w:r>
        <w:rPr>
          <w:color w:val="000000"/>
          <w:sz w:val="28"/>
          <w:szCs w:val="28"/>
        </w:rPr>
        <w:t>Из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утств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возь ве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spacing w:before="198" w:after="0"/>
        <w:ind w:right="43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4" w:after="0"/>
        <w:ind w:left="346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ах 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дкост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54" w:hanging="307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Люминесцен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hanging="307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юмине</w:t>
        <w:softHyphen/>
        <w:t>сцентных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4" w:after="0"/>
        <w:ind w:left="350" w:hanging="29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принят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рыт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</w:t>
        <w:softHyphen/>
        <w:t>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ind w:left="1530" w:hanging="989"/>
        <w:rPr>
          <w:sz w:val="28"/>
          <w:szCs w:val="28"/>
        </w:rPr>
      </w:pPr>
      <w:r>
        <w:rPr>
          <w:color w:val="000000"/>
          <w:sz w:val="30"/>
          <w:szCs w:val="30"/>
        </w:rPr>
        <w:t>Раздел</w:t>
      </w:r>
      <w:r>
        <w:rPr>
          <w:rFonts w:cs="Courier New"/>
          <w:color w:val="000000"/>
          <w:sz w:val="30"/>
          <w:szCs w:val="30"/>
        </w:rPr>
        <w:t xml:space="preserve"> 2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ка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</w:t>
        <w:softHyphen/>
        <w:t>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9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5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rFonts w:cs="Courier New"/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(2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>Общ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кат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ич</w:t>
        <w:softHyphen/>
        <w:t>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ит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телей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онизационны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лориметри</w:t>
        <w:softHyphen/>
        <w:t>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им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тограф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цинтилляционны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про</w:t>
        <w:softHyphen/>
        <w:t>водников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</w:p>
    <w:p>
      <w:pPr>
        <w:pStyle w:val="Normal"/>
        <w:shd w:fill="FFFFFF" w:val="clear"/>
        <w:spacing w:before="79" w:after="0"/>
        <w:ind w:left="72" w:hanging="0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 xml:space="preserve">[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4, 6, 7].</w:t>
      </w:r>
    </w:p>
    <w:p>
      <w:pPr>
        <w:pStyle w:val="Normal"/>
        <w:shd w:fill="FFFFFF" w:val="clear"/>
        <w:spacing w:before="112" w:after="0"/>
        <w:ind w:left="72" w:right="866" w:hanging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before="112" w:after="0"/>
        <w:ind w:left="28" w:right="866" w:hanging="56"/>
        <w:jc w:val="both"/>
        <w:rPr/>
      </w:pPr>
      <w:r>
        <w:rPr>
          <w:color w:val="000000"/>
          <w:sz w:val="28"/>
          <w:szCs w:val="28"/>
        </w:rPr>
        <w:t>Оценить достоинства и недостатки методов.</w:t>
      </w:r>
    </w:p>
    <w:p>
      <w:pPr>
        <w:pStyle w:val="Normal"/>
        <w:shd w:fill="FFFFFF" w:val="clear"/>
        <w:spacing w:before="198" w:after="0"/>
        <w:ind w:right="43" w:hanging="0"/>
        <w:jc w:val="center"/>
        <w:rPr/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98" w:after="0"/>
        <w:ind w:right="4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ониза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ра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ё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03" w:hanging="292"/>
        <w:rPr/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сс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цинтилля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ётчик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36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проводник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м иониз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7" w:after="0"/>
        <w:ind w:left="528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6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лучения </w:t>
      </w:r>
      <w:r>
        <w:rPr>
          <w:rFonts w:cs="Courier New"/>
          <w:color w:val="000000"/>
          <w:sz w:val="28"/>
          <w:szCs w:val="28"/>
        </w:rPr>
        <w:t>(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48" w:firstLine="475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мет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ониза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цинтилля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  <w:softHyphen/>
        <w:t>зимет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отопленоч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ФК</w:t>
      </w:r>
      <w:r>
        <w:rPr>
          <w:rFonts w:cs="Courier New"/>
          <w:color w:val="000000"/>
          <w:sz w:val="28"/>
          <w:szCs w:val="28"/>
        </w:rPr>
        <w:t xml:space="preserve"> [4, 6, 7].</w:t>
      </w:r>
    </w:p>
    <w:p>
      <w:pPr>
        <w:pStyle w:val="Normal"/>
        <w:shd w:fill="FFFFFF" w:val="clear"/>
        <w:ind w:left="48" w:firstLine="475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bCs/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54" w:after="0"/>
        <w:ind w:left="29" w:firstLine="49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т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 дозиметр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54" w:after="0"/>
        <w:ind w:left="29" w:firstLine="49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34" w:after="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пленоч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а ИФК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9" w:hanging="0"/>
        <w:rPr/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ж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цинтилля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9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14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Раздел</w:t>
      </w:r>
      <w:r>
        <w:rPr>
          <w:rFonts w:cs="Courier New"/>
          <w:color w:val="000000"/>
          <w:sz w:val="30"/>
          <w:szCs w:val="30"/>
          <w:u w:val="single"/>
        </w:rPr>
        <w:t xml:space="preserve"> 3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0"/>
        <w:ind w:left="514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7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66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к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ти</w:t>
        <w:softHyphen/>
        <w:t>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о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ип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хемы 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ппарату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б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</w:t>
        <w:softHyphen/>
        <w:t>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>-150/300-</w:t>
      </w:r>
      <w:r>
        <w:rPr>
          <w:rFonts w:cs="Courier New"/>
          <w:color w:val="000000"/>
          <w:sz w:val="28"/>
          <w:szCs w:val="28"/>
          <w:lang w:val="en-US"/>
        </w:rPr>
        <w:t>IO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но</w:t>
        <w:softHyphen/>
        <w:t>блоч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</w:t>
        <w:softHyphen/>
        <w:t>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-200-5-2.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-120-5-1. </w:t>
      </w:r>
      <w:r>
        <w:rPr>
          <w:color w:val="000000"/>
          <w:sz w:val="28"/>
          <w:szCs w:val="28"/>
        </w:rPr>
        <w:t>Конструкти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убежных фир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е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бетатрон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</w:t>
        <w:softHyphen/>
        <w:t>ней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икротроны</w:t>
      </w:r>
      <w:r>
        <w:rPr>
          <w:rFonts w:cs="Courier New"/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[1, 2, 4, 6, 7]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49" w:after="0"/>
        <w:ind w:left="5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аивает т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брать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</w:t>
        <w:softHyphen/>
        <w:t>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ок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ип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хем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</w:t>
        <w:softHyphen/>
        <w:t>бло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9" w:hanging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19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55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</w:t>
        <w:softHyphen/>
        <w:t>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65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вольт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</w:t>
        <w:softHyphen/>
        <w:t>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Излучате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70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несенным анодом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79" w:hanging="307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е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</w:t>
        <w:softHyphen/>
        <w:t>та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79" w:hanging="307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 150-10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 150/300-10?</w:t>
      </w:r>
    </w:p>
    <w:p>
      <w:pPr>
        <w:pStyle w:val="Normal"/>
        <w:shd w:fill="FFFFFF" w:val="clear"/>
        <w:ind w:left="374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</w:t>
        <w:softHyphen/>
        <w:t>ног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74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е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к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щ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е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98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татрона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</w:t>
        <w:softHyphen/>
        <w:t>трон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89" w:hanging="384"/>
        <w:rPr/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  <w:softHyphen/>
        <w:t>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троном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389" w:hanging="38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272" w:hanging="782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8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 радиоакт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</w:t>
        <w:softHyphen/>
        <w:t>ты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0" w:firstLine="470"/>
        <w:rPr>
          <w:sz w:val="28"/>
          <w:szCs w:val="28"/>
        </w:rPr>
      </w:pP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го 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стр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Ядерные реакто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енера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24" w:firstLine="451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сального шланг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ки шланг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</w:t>
        <w:softHyphen/>
        <w:t>кт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о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ечестве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ефекто</w:t>
        <w:softHyphen/>
        <w:t>скопы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Газпром</w:t>
      </w:r>
      <w:r>
        <w:rPr>
          <w:rFonts w:cs="Courier New"/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</w:rPr>
        <w:t>Магистраль</w:t>
      </w:r>
      <w:r>
        <w:rPr>
          <w:rFonts w:cs="Courier New"/>
          <w:color w:val="000000"/>
          <w:sz w:val="28"/>
          <w:szCs w:val="28"/>
        </w:rPr>
        <w:t xml:space="preserve">", </w:t>
      </w:r>
      <w:r>
        <w:rPr>
          <w:color w:val="000000"/>
          <w:sz w:val="28"/>
          <w:szCs w:val="28"/>
        </w:rPr>
        <w:t>Гаммарид</w:t>
      </w:r>
      <w:r>
        <w:rPr>
          <w:rFonts w:cs="Courier New"/>
          <w:color w:val="000000"/>
          <w:sz w:val="28"/>
          <w:szCs w:val="28"/>
        </w:rPr>
        <w:t>-21, "</w:t>
      </w:r>
      <w:r>
        <w:rPr>
          <w:color w:val="000000"/>
          <w:sz w:val="28"/>
          <w:szCs w:val="28"/>
        </w:rPr>
        <w:t>Стапель</w:t>
      </w:r>
      <w:r>
        <w:rPr>
          <w:rFonts w:cs="Courier New"/>
          <w:color w:val="000000"/>
          <w:sz w:val="28"/>
          <w:szCs w:val="28"/>
        </w:rPr>
        <w:t xml:space="preserve"> 2М"). </w:t>
      </w:r>
      <w:r>
        <w:rPr>
          <w:color w:val="000000"/>
          <w:sz w:val="28"/>
          <w:szCs w:val="28"/>
        </w:rPr>
        <w:t xml:space="preserve">Гамма 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убеж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24" w:firstLine="451"/>
        <w:rPr/>
      </w:pPr>
      <w:r>
        <w:rPr>
          <w:rFonts w:cs="Courier New"/>
          <w:color w:val="000000"/>
          <w:sz w:val="28"/>
          <w:szCs w:val="28"/>
        </w:rPr>
        <w:t>[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2, 4, 6, 7, 8].</w:t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 указания</w:t>
      </w:r>
    </w:p>
    <w:p>
      <w:pPr>
        <w:pStyle w:val="Normal"/>
        <w:shd w:fill="FFFFFF" w:val="clear"/>
        <w:spacing w:before="110" w:after="0"/>
        <w:ind w:left="53" w:firstLine="49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зо</w:t>
        <w:softHyphen/>
        <w:t>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етичес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ям деля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ответствен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 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олн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</w:t>
        <w:softHyphen/>
        <w:t>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брать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т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</w:t>
        <w:softHyphen/>
        <w:t>т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нгового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аммарид</w:t>
      </w:r>
      <w:r>
        <w:rPr>
          <w:rFonts w:cs="Courier New"/>
          <w:color w:val="000000"/>
          <w:sz w:val="28"/>
          <w:szCs w:val="28"/>
        </w:rPr>
        <w:t xml:space="preserve"> 21)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ор</w:t>
        <w:softHyphen/>
        <w:t>ного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</w:t>
      </w:r>
      <w:r>
        <w:rPr>
          <w:rFonts w:cs="Courier New"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before="110" w:after="0"/>
        <w:ind w:left="53" w:hanging="5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Стапель</w:t>
      </w:r>
      <w:r>
        <w:rPr>
          <w:rFonts w:cs="Courier New"/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") </w:t>
      </w:r>
      <w:r>
        <w:rPr>
          <w:color w:val="000000"/>
          <w:sz w:val="28"/>
          <w:szCs w:val="28"/>
        </w:rPr>
        <w:t>тип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едостат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02" w:after="0"/>
        <w:ind w:left="62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331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я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я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rFonts w:cs="Courier New"/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</w:rPr>
        <w:t>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22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нговых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аппарат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о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</w:t>
      </w:r>
      <w:r>
        <w:rPr>
          <w:rFonts w:cs="Courier New"/>
          <w:color w:val="000000"/>
          <w:sz w:val="28"/>
          <w:szCs w:val="28"/>
        </w:rPr>
        <w:t>, "</w:t>
      </w:r>
      <w:r>
        <w:rPr>
          <w:color w:val="000000"/>
          <w:sz w:val="28"/>
          <w:szCs w:val="28"/>
        </w:rPr>
        <w:t>Стапель</w:t>
      </w:r>
      <w:r>
        <w:rPr>
          <w:rFonts w:cs="Courier New"/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").</w:t>
      </w:r>
    </w:p>
    <w:p>
      <w:pPr>
        <w:pStyle w:val="Normal"/>
        <w:shd w:fill="FFFFFF" w:val="clear"/>
        <w:spacing w:before="5" w:after="0"/>
        <w:ind w:left="322" w:hanging="30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о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</w:t>
        <w:softHyphen/>
        <w:t>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нг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имиру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ок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312" w:hanging="30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ейне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пу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</w:t>
        <w:softHyphen/>
        <w:t>изотоп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м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0" w:hanging="0"/>
        <w:rPr/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ако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пу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зотоп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0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499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Раздел</w:t>
      </w:r>
      <w:r>
        <w:rPr>
          <w:rFonts w:cs="Courier New"/>
          <w:color w:val="000000"/>
          <w:sz w:val="30"/>
          <w:szCs w:val="30"/>
          <w:u w:val="single"/>
        </w:rPr>
        <w:t xml:space="preserve"> 4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7" w:after="0"/>
        <w:ind w:left="499" w:hanging="0"/>
        <w:rPr/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9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71"/>
        <w:rPr/>
      </w:pP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</w:t>
        <w:softHyphen/>
        <w:t>катор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граф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</w:t>
        <w:softHyphen/>
        <w:t>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еоме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теристи</w:t>
        <w:softHyphen/>
        <w:t>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ок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луоресц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</w:t>
        <w:softHyphen/>
        <w:t>обрабо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о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ея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ши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ме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и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и просвечив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Жёст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лщи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</w:t>
        <w:softHyphen/>
        <w:t>чиваем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б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</w:t>
        <w:softHyphen/>
        <w:t>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ловий просвечив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шифров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мк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ега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[</w:t>
      </w:r>
      <w:r>
        <w:rPr>
          <w:rFonts w:cs="Courier New"/>
          <w:color w:val="000000"/>
          <w:sz w:val="28"/>
          <w:szCs w:val="28"/>
          <w:lang w:val="en-US"/>
        </w:rPr>
        <w:t>l</w:t>
      </w:r>
      <w:r>
        <w:rPr>
          <w:rFonts w:cs="Courier New"/>
          <w:color w:val="000000"/>
          <w:sz w:val="28"/>
          <w:szCs w:val="28"/>
        </w:rPr>
        <w:t>. 2, 4. 6, 7, 10].</w:t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и 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ёт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кус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оя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</w:t>
        <w:softHyphen/>
        <w:t>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лщ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ест</w:t>
        <w:softHyphen/>
        <w:t>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ем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ение 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202" w:after="0"/>
        <w:ind w:left="28" w:right="43" w:hanging="56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60" w:before="149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</w:t>
        <w:softHyphen/>
        <w:t>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ретны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ерывистый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пект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е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епрерывны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р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left="28" w:right="18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од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вного све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right="18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а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жёсткое</w:t>
      </w:r>
      <w:r>
        <w:rPr>
          <w:rFonts w:cs="Courier New"/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</w:rPr>
        <w:t>мягкое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рентгенов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5" w:after="0"/>
        <w:ind w:left="28" w:right="158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ше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м порядков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еро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а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ова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никающ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</w:t>
        <w:softHyphen/>
        <w:t>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4" w:after="0"/>
        <w:ind w:left="28" w:right="8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а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  <w:softHyphen/>
        <w:t>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нс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е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ив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ы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ив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рстие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right="422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Действ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ффектив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кус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труб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пленк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Опт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рн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24" w:after="0"/>
        <w:ind w:left="28" w:right="7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ющ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трас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</w:t>
        <w:softHyphen/>
        <w:t>тив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24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right="422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лия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ти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лия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ас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тив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5" w:after="0"/>
        <w:ind w:left="28" w:right="163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лиз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</w:t>
        <w:softHyphen/>
        <w:t>гаемо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у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Как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метрическ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езкость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ез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ён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ёстк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48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Ес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уоресциру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а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г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ет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ч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ф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75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фровк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м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изобража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ти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и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ж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9" w:after="0"/>
        <w:ind w:left="461" w:hanging="394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ва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еч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х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 рентгенограф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м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щин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вар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58" w:hanging="0"/>
        <w:rPr/>
      </w:pPr>
      <w:r>
        <w:rPr>
          <w:rFonts w:cs="Courier New"/>
          <w:color w:val="000000"/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м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58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1435" w:hanging="883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0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серографически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электрорентгенографический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кон</w:t>
        <w:softHyphen/>
        <w:t>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ен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н</w:t>
      </w:r>
      <w:r>
        <w:rPr>
          <w:rFonts w:cs="Courier New"/>
          <w:color w:val="000000"/>
          <w:sz w:val="28"/>
          <w:szCs w:val="28"/>
        </w:rPr>
        <w:t xml:space="preserve"> (2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38" w:firstLine="485"/>
        <w:rPr>
          <w:sz w:val="28"/>
          <w:szCs w:val="28"/>
        </w:rPr>
      </w:pPr>
      <w:r>
        <w:rPr>
          <w:color w:val="000000"/>
          <w:sz w:val="28"/>
          <w:szCs w:val="28"/>
        </w:rPr>
        <w:t>Терминолог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оточувств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цес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ентгенограм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строй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</w:t>
        <w:softHyphen/>
        <w:t>саль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ентгенограф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РГА</w:t>
      </w:r>
      <w:r>
        <w:rPr>
          <w:rFonts w:cs="Courier New"/>
          <w:color w:val="000000"/>
          <w:sz w:val="28"/>
          <w:szCs w:val="28"/>
        </w:rPr>
        <w:t xml:space="preserve">-0.2. </w:t>
      </w:r>
      <w:r>
        <w:rPr>
          <w:color w:val="000000"/>
          <w:sz w:val="28"/>
          <w:szCs w:val="28"/>
        </w:rPr>
        <w:t>Управ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</w:t>
        <w:softHyphen/>
        <w:t>с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 [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. 4. 6. 7.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7].</w:t>
      </w:r>
    </w:p>
    <w:p>
      <w:pPr>
        <w:pStyle w:val="Normal"/>
        <w:shd w:fill="FFFFFF" w:val="clear"/>
        <w:spacing w:before="202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54" w:after="0"/>
        <w:ind w:left="24" w:firstLine="49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анализ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се</w:t>
        <w:softHyphen/>
        <w:t>рографи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54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19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адиограф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и</w:t>
      </w:r>
      <w:r>
        <w:rPr>
          <w:rFonts w:cs="Courier New"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spacing w:before="149" w:after="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чувствит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адио</w:t>
        <w:softHyphen/>
        <w:t>графи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электрорентгенографии</w:t>
      </w:r>
      <w:r>
        <w:rPr>
          <w:rFonts w:cs="Courier New"/>
          <w:color w:val="000000"/>
          <w:sz w:val="28"/>
          <w:szCs w:val="28"/>
        </w:rPr>
        <w:t>)?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ие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скор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нциала</w:t>
      </w:r>
      <w:r>
        <w:rPr>
          <w:rFonts w:cs="Courier New"/>
          <w:color w:val="000000"/>
          <w:sz w:val="28"/>
          <w:szCs w:val="28"/>
        </w:rPr>
        <w:t>"?</w:t>
      </w:r>
    </w:p>
    <w:p>
      <w:pPr>
        <w:pStyle w:val="Normal"/>
        <w:shd w:fill="FFFFFF" w:val="clear"/>
        <w:spacing w:before="19" w:after="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яд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ен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Скрыт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та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е</w:t>
      </w:r>
      <w:r>
        <w:rPr>
          <w:rFonts w:cs="Courier New"/>
          <w:color w:val="000000"/>
          <w:sz w:val="28"/>
          <w:szCs w:val="28"/>
        </w:rPr>
        <w:t>"?</w:t>
      </w:r>
    </w:p>
    <w:p>
      <w:pPr>
        <w:pStyle w:val="Normal"/>
        <w:shd w:fill="FFFFFF" w:val="clear"/>
        <w:ind w:left="283" w:hanging="283"/>
        <w:rPr/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ей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283" w:hanging="28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75" w:hanging="0"/>
        <w:rPr/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1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скоп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(2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ационн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птические преобразователи. Порошковые рентгеновские экраны. Моно</w:t>
        <w:softHyphen/>
        <w:t>кристаллические и поликристаллические экраны. Электролюминесцентные экраны. Усилители изображения. Радиационные электронно-оп</w:t>
        <w:softHyphen/>
        <w:t>тические преобразователи (РЭОП). Усилители светового изображения. Электронно-оптические усилители видимого света (ЭОУС). Телевизи</w:t>
        <w:softHyphen/>
        <w:t>онная установка "Интроскоп". Основные физические явления, исполь</w:t>
        <w:softHyphen/>
        <w:t>зуете в радиоскопии. Телевизионные блок-схемы. Передающие теле</w:t>
        <w:softHyphen/>
        <w:t>визионные трубки, чувствительные 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му и гамма-излуче</w:t>
        <w:softHyphen/>
        <w:t xml:space="preserve">нию. Чувствительность методов радиоскопического контроля. Автоматизация контроля о использованием телевизионных систем  </w:t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1,2,  4, 6, 7 ].</w:t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1" w:firstLine="2593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before="149" w:after="0"/>
        <w:ind w:left="91" w:firstLine="4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необходимо изучить основные системы визуального ра</w:t>
        <w:softHyphen/>
        <w:t>диационного контроля, их достоинства и недостатки. Обратить вни</w:t>
        <w:softHyphen/>
        <w:t>мание на причины, влияющие на чувствительность методов. Изучить принцип действия РЭОП, ЭОУС, электролюминесцентных преобразовате</w:t>
        <w:softHyphen/>
        <w:t>лей. Изучить блок-схемы телевизионной установки "Интроскоп", ее возможности.</w:t>
      </w:r>
    </w:p>
    <w:p>
      <w:pPr>
        <w:pStyle w:val="Normal"/>
        <w:shd w:fill="FFFFFF" w:val="clear"/>
        <w:spacing w:before="149" w:after="0"/>
        <w:ind w:left="91" w:firstLine="4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97" w:after="0"/>
        <w:ind w:right="77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 дли самопроверки</w:t>
      </w:r>
    </w:p>
    <w:p>
      <w:pPr>
        <w:pStyle w:val="Normal"/>
        <w:shd w:fill="FFFFFF" w:val="clear"/>
        <w:spacing w:before="149" w:after="0"/>
        <w:ind w:left="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В чем сущность радиоскопического метода?</w:t>
      </w:r>
    </w:p>
    <w:p>
      <w:pPr>
        <w:pStyle w:val="Normal"/>
        <w:shd w:fill="FFFFFF" w:val="clear"/>
        <w:spacing w:before="5" w:after="0"/>
        <w:ind w:left="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Какие устройства получили название интроскоп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Чем отличается "пассивный" радиоскоп от активного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Какие типы радиационных интроскопов применяют в промышленности?</w:t>
      </w:r>
    </w:p>
    <w:p>
      <w:pPr>
        <w:pStyle w:val="Normal"/>
        <w:shd w:fill="FFFFFF" w:val="clear"/>
        <w:ind w:left="384" w:hanging="293"/>
        <w:rPr>
          <w:sz w:val="28"/>
          <w:szCs w:val="28"/>
        </w:rPr>
      </w:pPr>
      <w:r>
        <w:rPr>
          <w:color w:val="000000"/>
          <w:sz w:val="28"/>
          <w:szCs w:val="28"/>
        </w:rPr>
        <w:t>5. Какие материалы используют для преобразователей ионизирующего излучения в видимое?</w:t>
      </w:r>
    </w:p>
    <w:p>
      <w:pPr>
        <w:pStyle w:val="Normal"/>
        <w:shd w:fill="FFFFFF" w:val="clear"/>
        <w:ind w:left="379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6. В чем физический смысл радиационно-оптических преобразовате</w:t>
        <w:softHyphen/>
        <w:t>лей?</w:t>
      </w:r>
    </w:p>
    <w:p>
      <w:pPr>
        <w:pStyle w:val="Normal"/>
        <w:shd w:fill="FFFFFF" w:val="clear"/>
        <w:ind w:left="384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7. Какие типы радиационно-оптических преобразователей применяют</w:t>
        <w:softHyphen/>
        <w:t>ся для контроля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те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89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солют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2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скоп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реотелевизи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скоп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робоско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итан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иту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нженер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ссий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</w:t>
        <w:softHyphen/>
        <w:t>боско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СБ</w:t>
      </w:r>
      <w:r>
        <w:rPr>
          <w:rFonts w:cs="Courier New"/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ограф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en-US"/>
        </w:rPr>
        <w:t>[</w:t>
      </w:r>
      <w:r>
        <w:rPr>
          <w:rFonts w:cs="Courier New"/>
          <w:color w:val="000000"/>
          <w:sz w:val="28"/>
          <w:szCs w:val="28"/>
        </w:rPr>
        <w:t xml:space="preserve"> 5, 6,</w:t>
      </w:r>
      <w:r>
        <w:rPr>
          <w:rFonts w:cs="Courier New"/>
          <w:color w:val="000000"/>
          <w:sz w:val="28"/>
          <w:szCs w:val="28"/>
          <w:lang w:val="en-US"/>
        </w:rPr>
        <w:t>]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ind w:left="-1276" w:hanging="0"/>
        <w:jc w:val="center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меним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виз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скопов 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кличес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ужен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hanging="1843"/>
        <w:jc w:val="center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</w:t>
        <w:softHyphen/>
        <w:t>кт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ограф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97" w:after="0"/>
        <w:ind w:right="158" w:hanging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97" w:after="0"/>
        <w:ind w:right="158" w:hanging="0"/>
        <w:jc w:val="cente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движная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картинка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</w:t>
        <w:softHyphen/>
        <w:t>скоп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уем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12" w:hanging="30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и</w:t>
      </w:r>
      <w:r>
        <w:rPr>
          <w:rFonts w:cs="Courier New"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Бри</w:t>
        <w:softHyphen/>
        <w:t>тански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0" w:after="0"/>
        <w:ind w:left="312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реотелевиз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rFonts w:cs="Courier New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равне</w:t>
      </w:r>
      <w:r>
        <w:rPr>
          <w:color w:val="000000"/>
          <w:sz w:val="28"/>
          <w:szCs w:val="28"/>
        </w:rPr>
        <w:t>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ерны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22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мне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</w:t>
        <w:softHyphen/>
        <w:t>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ограф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82" w:after="0"/>
        <w:ind w:left="504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3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firstLine="461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ме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</w:t>
        <w:softHyphen/>
        <w:t>метр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дноканальна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вухканальна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вухканальная 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он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м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канирующа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ногоканальна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</w:t>
        <w:softHyphen/>
        <w:t>греш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итель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ппаратуры </w:t>
      </w:r>
      <w:r>
        <w:rPr>
          <w:rFonts w:cs="Courier New"/>
          <w:color w:val="000000"/>
          <w:sz w:val="28"/>
          <w:szCs w:val="28"/>
        </w:rPr>
        <w:t xml:space="preserve"> [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6, 4. 7</w:t>
      </w:r>
      <w:r>
        <w:rPr>
          <w:color w:val="000000"/>
          <w:sz w:val="28"/>
          <w:szCs w:val="28"/>
        </w:rPr>
        <w:t>]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10" w:after="0"/>
        <w:ind w:left="528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цени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10" w:after="0"/>
        <w:ind w:left="528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67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54" w:after="0"/>
        <w:ind w:left="307" w:hanging="24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ктор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65" w:hanging="0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 регистрирующих?</w:t>
      </w:r>
    </w:p>
    <w:p>
      <w:pPr>
        <w:pStyle w:val="Normal"/>
        <w:shd w:fill="FFFFFF" w:val="clear"/>
        <w:spacing w:before="24" w:after="0"/>
        <w:ind w:left="341" w:hanging="28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Чем </w:t>
      </w:r>
      <w:r>
        <w:rPr>
          <w:color w:val="000000"/>
          <w:sz w:val="28"/>
          <w:szCs w:val="28"/>
        </w:rPr>
        <w:t>отличается одноканальная система от двухканальной дифференциальной?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В </w:t>
      </w:r>
      <w:r>
        <w:rPr>
          <w:iCs/>
          <w:color w:val="000000"/>
          <w:sz w:val="28"/>
          <w:szCs w:val="28"/>
        </w:rPr>
        <w:t xml:space="preserve">чём </w:t>
      </w:r>
      <w:r>
        <w:rPr>
          <w:color w:val="000000"/>
          <w:sz w:val="28"/>
          <w:szCs w:val="28"/>
        </w:rPr>
        <w:t>сущность сканирующего контроля?</w:t>
      </w:r>
    </w:p>
    <w:p>
      <w:pPr>
        <w:pStyle w:val="Normal"/>
        <w:shd w:fill="FFFFFF" w:val="clear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затрудняет широкое применение радиометрического контроля?</w:t>
      </w:r>
    </w:p>
    <w:p>
      <w:pPr>
        <w:pStyle w:val="Normal"/>
        <w:shd w:fill="FFFFFF" w:val="clear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1397" w:hanging="1397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14.</w:t>
      </w:r>
      <w:r>
        <w:rPr>
          <w:color w:val="000000"/>
          <w:sz w:val="28"/>
          <w:szCs w:val="28"/>
        </w:rPr>
        <w:t xml:space="preserve"> Перспективные методы и средства радиационного кон</w:t>
        <w:softHyphen/>
        <w:t xml:space="preserve">троля </w:t>
      </w:r>
    </w:p>
    <w:p>
      <w:pPr>
        <w:pStyle w:val="Normal"/>
        <w:shd w:fill="FFFFFF" w:val="clear"/>
        <w:spacing w:before="5" w:after="0"/>
        <w:ind w:left="24" w:right="14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чивание штоком тепловых нейтронов: прямой метод, ме</w:t>
        <w:softHyphen/>
        <w:t>тод переноса. Использование радиоизотопных источников бетта-излучения в радиографии. Протонная радиография. Метод неразрушающего контроля с использованием позитронов. Цветная радиография. Преимущества цветной радиографии. Метод проникающих радиоактив</w:t>
        <w:softHyphen/>
        <w:t xml:space="preserve">ных газов </w:t>
      </w:r>
      <w:r>
        <w:rPr>
          <w:iCs/>
          <w:color w:val="000000"/>
          <w:sz w:val="28"/>
          <w:szCs w:val="28"/>
        </w:rPr>
        <w:t>[1, 4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before="22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before="149" w:after="0"/>
        <w:ind w:left="19" w:right="206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 должен знать о существовании таких методов, чтобы в будущем использовать для специальных целей.</w:t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 для самопроверки</w:t>
      </w:r>
    </w:p>
    <w:p>
      <w:pPr>
        <w:pStyle w:val="Normal"/>
        <w:shd w:fill="FFFFFF" w:val="clear"/>
        <w:spacing w:before="154" w:after="0"/>
        <w:ind w:left="312" w:hanging="302"/>
        <w:rPr>
          <w:sz w:val="28"/>
          <w:szCs w:val="28"/>
        </w:rPr>
      </w:pPr>
      <w:r>
        <w:rPr>
          <w:color w:val="000000"/>
          <w:sz w:val="28"/>
          <w:szCs w:val="28"/>
        </w:rPr>
        <w:t>1. Когда и для каких толщин целесообразно применять радиоизотопные источники бетта-излучения?</w:t>
      </w:r>
    </w:p>
    <w:p>
      <w:pPr>
        <w:pStyle w:val="Normal"/>
        <w:shd w:fill="FFFFFF" w:val="clear"/>
        <w:ind w:left="312" w:hanging="307"/>
        <w:rPr>
          <w:sz w:val="28"/>
          <w:szCs w:val="28"/>
        </w:rPr>
      </w:pPr>
      <w:r>
        <w:rPr>
          <w:color w:val="000000"/>
          <w:sz w:val="28"/>
          <w:szCs w:val="28"/>
        </w:rPr>
        <w:t>2. Какова чувствительность протонной радиографии ?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В чем сущность цветной радиографии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В чем достоинства и перспективность цветной радиографии?</w:t>
      </w:r>
    </w:p>
    <w:p>
      <w:pPr>
        <w:pStyle w:val="Normal"/>
        <w:shd w:fill="FFFFFF" w:val="clear"/>
        <w:ind w:left="298" w:hanging="288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методики контроля с помощью проникающих радио</w:t>
        <w:softHyphen/>
        <w:t>активных газов.</w:t>
      </w:r>
    </w:p>
    <w:p>
      <w:pPr>
        <w:pStyle w:val="Normal"/>
        <w:shd w:fill="FFFFFF" w:val="clear"/>
        <w:ind w:left="302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6. Почему на криптограммах выявляются трещины с шириной раскры</w:t>
        <w:softHyphen/>
        <w:t>тия менее 20 мкм и до 0,025 мкм?</w:t>
      </w:r>
    </w:p>
    <w:p>
      <w:pPr>
        <w:pStyle w:val="Normal"/>
        <w:shd w:fill="FFFFFF" w:val="clear"/>
        <w:spacing w:before="53" w:after="0"/>
        <w:ind w:left="1459" w:hanging="97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53" w:after="0"/>
        <w:ind w:left="1459" w:hanging="979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Раздел 5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Организация работ и безопасность при радиацион</w:t>
        <w:softHyphen/>
        <w:t xml:space="preserve">ной дефектоскопии </w:t>
      </w:r>
    </w:p>
    <w:p>
      <w:pPr>
        <w:pStyle w:val="Normal"/>
        <w:shd w:fill="FFFFFF" w:val="clear"/>
        <w:spacing w:before="77" w:after="0"/>
        <w:ind w:left="1454" w:hanging="97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 15.</w:t>
      </w:r>
      <w:r>
        <w:rPr>
          <w:color w:val="000000"/>
          <w:sz w:val="28"/>
          <w:szCs w:val="28"/>
        </w:rPr>
        <w:t xml:space="preserve">  Радиационная безопасность и лаборатории радиа</w:t>
        <w:softHyphen/>
        <w:t xml:space="preserve">ционной дефектоскопии </w:t>
      </w:r>
    </w:p>
    <w:p>
      <w:pPr>
        <w:pStyle w:val="Normal"/>
        <w:shd w:fill="FFFFFF" w:val="clear"/>
        <w:ind w:right="110" w:firstLine="4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. Нормы радиационной безопасности и защи</w:t>
        <w:softHyphen/>
        <w:t xml:space="preserve">та  от ионизирующих  излучений. </w:t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я радиационного контро</w:t>
        <w:softHyphen/>
        <w:t>ля, фотолаборатория [1, 4, 6</w:t>
      </w:r>
      <w:r>
        <w:rPr>
          <w:iCs/>
          <w:color w:val="000000"/>
          <w:sz w:val="28"/>
          <w:szCs w:val="28"/>
        </w:rPr>
        <w:t>].</w:t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380"/>
        <w:jc w:val="center"/>
        <w:rPr>
          <w:i/>
          <w:i/>
          <w:iCs/>
          <w:color w:val="000000"/>
          <w:sz w:val="32"/>
          <w:szCs w:val="32"/>
          <w:u w:val="single"/>
        </w:rPr>
      </w:pPr>
      <w:r>
        <w:rPr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8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lineRule="exact" w:line="380" w:before="139" w:after="0"/>
        <w:ind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руш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пусти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ас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  <w:softHyphen/>
        <w:t>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входить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мещ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ультова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токомна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мещ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фр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мк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 w:before="206" w:after="0"/>
        <w:ind w:right="86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380" w:before="144" w:after="0"/>
        <w:ind w:left="298" w:hanging="2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д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тк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и</w:t>
        <w:br/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?</w:t>
        <w:tab/>
      </w:r>
      <w:r>
        <w:rPr>
          <w:rFonts w:cs="Courier New"/>
          <w:iCs/>
          <w:color w:val="000000"/>
          <w:sz w:val="28"/>
          <w:szCs w:val="28"/>
          <w:vertAlign w:val="subscript"/>
          <w:lang w:val="en-US"/>
        </w:rPr>
        <w:t>f</w:t>
      </w:r>
    </w:p>
    <w:p>
      <w:pPr>
        <w:pStyle w:val="Normal"/>
        <w:shd w:fill="FFFFFF" w:val="clear"/>
        <w:spacing w:lineRule="exact" w:line="380"/>
        <w:ind w:left="312" w:hanging="293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еде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учения отд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о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/>
        <w:ind w:left="2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Единиц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ЩЩ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б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/>
        <w:ind w:left="317" w:hanging="2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/>
        <w:ind w:left="322" w:hanging="293"/>
        <w:rPr>
          <w:b/>
          <w:b/>
          <w:color w:val="000000"/>
          <w:sz w:val="26"/>
          <w:szCs w:val="26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</w:t>
        <w:softHyphen/>
        <w:t>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0" w:before="216" w:after="0"/>
        <w:jc w:val="center"/>
        <w:outlineLvl w:val="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АКУСТИЧЕСКИЕ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</w:t>
      </w:r>
      <w:r>
        <w:rPr>
          <w:rFonts w:cs="Courier New"/>
          <w:b/>
          <w:color w:val="000000"/>
          <w:sz w:val="28"/>
          <w:szCs w:val="28"/>
        </w:rPr>
        <w:t xml:space="preserve">Ы </w:t>
      </w:r>
      <w:r>
        <w:rPr>
          <w:b/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80" w:before="149" w:after="0"/>
        <w:ind w:left="1392" w:hanging="1108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6.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я </w:t>
      </w:r>
    </w:p>
    <w:p>
      <w:pPr>
        <w:pStyle w:val="Normal"/>
        <w:shd w:fill="FFFFFF" w:val="clear"/>
        <w:spacing w:lineRule="exact" w:line="380" w:before="5" w:after="0"/>
        <w:ind w:left="48" w:firstLine="461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м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ультразвуко</w:t>
        <w:softHyphen/>
        <w:t>в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ковыми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мышле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</w:t>
        <w:softHyphen/>
        <w:t>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[1, 4,15],</w:t>
      </w:r>
    </w:p>
    <w:p>
      <w:pPr>
        <w:pStyle w:val="Normal"/>
        <w:shd w:fill="FFFFFF" w:val="clear"/>
        <w:spacing w:lineRule="exact" w:line="380" w:before="5" w:after="0"/>
        <w:ind w:left="48" w:firstLine="461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lineRule="exact" w:line="380" w:before="149" w:after="0"/>
        <w:ind w:left="72"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</w:t>
        <w:softHyphen/>
        <w:t>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исс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мовибрацинны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эх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мпульси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ндансный</w:t>
      </w:r>
      <w:r>
        <w:rPr>
          <w:rFonts w:cs="Courier New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Сравнит</w:t>
      </w:r>
      <w:r>
        <w:rPr>
          <w:rFonts w:cs="Courier New"/>
          <w:color w:val="000000"/>
          <w:sz w:val="28"/>
          <w:szCs w:val="28"/>
        </w:rPr>
        <w:t xml:space="preserve">ь </w:t>
      </w:r>
      <w:r>
        <w:rPr>
          <w:color w:val="000000"/>
          <w:sz w:val="28"/>
          <w:szCs w:val="28"/>
        </w:rPr>
        <w:t>возмож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мес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/>
        <w:ind w:lef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0"/>
        <w:ind w:left="72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80" w:before="139" w:after="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острое</w:t>
        <w:softHyphen/>
        <w:t>н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 w:before="10" w:after="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</w:t>
        <w:softHyphen/>
        <w:t>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</w:t>
        <w:softHyphen/>
        <w:t>вн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м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/>
        <w:ind w:left="312" w:hanging="288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</w:t>
        <w:softHyphen/>
        <w:t>ро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82" w:after="0"/>
        <w:ind w:left="499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7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ы.  Прир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йства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2" w:after="0"/>
        <w:ind w:left="499" w:hanging="0"/>
        <w:rPr/>
      </w:pPr>
      <w:r>
        <w:rPr>
          <w:color w:val="000000"/>
          <w:sz w:val="28"/>
          <w:szCs w:val="28"/>
        </w:rPr>
        <w:t>акус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267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5" w:firstLine="470"/>
        <w:rPr>
          <w:sz w:val="28"/>
          <w:szCs w:val="28"/>
        </w:rPr>
      </w:pPr>
      <w:r>
        <w:rPr>
          <w:color w:val="000000"/>
          <w:sz w:val="28"/>
          <w:szCs w:val="28"/>
        </w:rPr>
        <w:t>Продольны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перечны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верхнос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</w:t>
        <w:softHyphen/>
        <w:t>бужд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лектро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те</w:t>
        <w:softHyphen/>
        <w:t>ли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ьезоэлек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стрик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зонанс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он</w:t>
        <w:softHyphen/>
        <w:t>диру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ульс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раж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терференц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фракция</w:t>
      </w:r>
      <w:r>
        <w:rPr>
          <w:rFonts w:cs="Courier New"/>
          <w:color w:val="000000"/>
          <w:sz w:val="28"/>
          <w:szCs w:val="28"/>
        </w:rPr>
        <w:t xml:space="preserve"> [1,  4, 15]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92" w:after="0"/>
        <w:rPr>
          <w:sz w:val="31"/>
          <w:szCs w:val="31"/>
        </w:rPr>
      </w:pPr>
      <w:r>
        <w:rPr>
          <w:color w:val="000000"/>
          <w:sz w:val="27"/>
          <w:szCs w:val="27"/>
        </w:rPr>
        <w:t>Необходим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ны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ида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упруг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ах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и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йства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висимост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материала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о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текают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before="211" w:after="0"/>
        <w:ind w:left="2021" w:hanging="0"/>
        <w:rPr>
          <w:i/>
          <w:i/>
          <w:sz w:val="32"/>
          <w:szCs w:val="32"/>
        </w:rPr>
      </w:pPr>
      <w:r>
        <w:rPr>
          <w:i/>
          <w:color w:val="000000"/>
          <w:sz w:val="31"/>
          <w:szCs w:val="31"/>
          <w:u w:val="single"/>
        </w:rPr>
        <w:t>Вопросы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для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5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>Чт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зывает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ой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spacing w:before="5" w:after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Физическа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род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left="293" w:hanging="288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3. </w:t>
      </w:r>
      <w:r>
        <w:rPr>
          <w:color w:val="000000"/>
          <w:sz w:val="27"/>
          <w:szCs w:val="27"/>
        </w:rPr>
        <w:t>Как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ают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руги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жду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висимост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направле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астиц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ю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правлению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</w:t>
        <w:softHyphen/>
        <w:t>простране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ы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302" w:hanging="302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ходств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и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йствам с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йства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т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учей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5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5. </w:t>
      </w:r>
      <w:r>
        <w:rPr>
          <w:color w:val="000000"/>
          <w:sz w:val="27"/>
          <w:szCs w:val="27"/>
        </w:rPr>
        <w:t>Источник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збужде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</w:t>
      </w:r>
    </w:p>
    <w:p>
      <w:pPr>
        <w:pStyle w:val="Normal"/>
        <w:shd w:fill="FFFFFF" w:val="clear"/>
        <w:ind w:left="5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6. </w:t>
      </w:r>
      <w:r>
        <w:rPr>
          <w:color w:val="000000"/>
          <w:sz w:val="27"/>
          <w:szCs w:val="27"/>
        </w:rPr>
        <w:t>Принцип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ьезоэлектрическ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образователя</w:t>
      </w:r>
      <w:r>
        <w:rPr>
          <w:rFonts w:cs="Courier New"/>
          <w:color w:val="000000"/>
          <w:sz w:val="27"/>
          <w:szCs w:val="27"/>
        </w:rPr>
        <w:t>,</w:t>
      </w:r>
    </w:p>
    <w:p>
      <w:pPr>
        <w:pStyle w:val="Normal"/>
        <w:shd w:fill="FFFFFF" w:val="clear"/>
        <w:spacing w:before="19" w:after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7"/>
          <w:szCs w:val="27"/>
        </w:rPr>
        <w:t xml:space="preserve">7. </w:t>
      </w:r>
      <w:r>
        <w:rPr>
          <w:color w:val="000000"/>
          <w:sz w:val="27"/>
          <w:szCs w:val="27"/>
        </w:rPr>
        <w:t>Интерференция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дифракция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реверберация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Чт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ое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spacing w:before="19" w:after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470" w:hanging="162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8.</w:t>
      </w:r>
      <w:r>
        <w:rPr>
          <w:rFonts w:cs="Courier New"/>
          <w:color w:val="000000"/>
          <w:sz w:val="28"/>
          <w:szCs w:val="28"/>
          <w:u w:val="single"/>
        </w:rPr>
        <w:t xml:space="preserve">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20" w:hanging="162"/>
        <w:rPr>
          <w:rFonts w:cs="Courier New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скопии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Теневой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зер</w:t>
        <w:softHyphen/>
        <w:t>кальн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тенев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Эх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импульсны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Импедансны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Ультразвуковы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атели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Типы искателей</w:t>
      </w:r>
      <w:r>
        <w:rPr>
          <w:rFonts w:cs="Courier New"/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разборные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еразборные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раздельн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со</w:t>
        <w:softHyphen/>
        <w:t>вмещенные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аклонны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</w:t>
      </w:r>
      <w:r>
        <w:rPr>
          <w:rFonts w:cs="Courier New"/>
          <w:color w:val="000000"/>
          <w:sz w:val="27"/>
          <w:szCs w:val="27"/>
        </w:rPr>
        <w:t>. [1,4,15].</w:t>
      </w:r>
    </w:p>
    <w:p>
      <w:pPr>
        <w:pStyle w:val="Normal"/>
        <w:shd w:fill="FFFFFF" w:val="clear"/>
        <w:jc w:val="center"/>
        <w:rPr>
          <w:i/>
          <w:i/>
          <w:sz w:val="31"/>
          <w:szCs w:val="31"/>
        </w:rPr>
      </w:pPr>
      <w:r>
        <w:rPr>
          <w:i/>
          <w:color w:val="000000"/>
          <w:sz w:val="31"/>
          <w:szCs w:val="31"/>
          <w:u w:val="single"/>
        </w:rPr>
        <w:t>Методические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указания</w:t>
      </w:r>
    </w:p>
    <w:p>
      <w:pPr>
        <w:pStyle w:val="Normal"/>
        <w:shd w:fill="FFFFFF" w:val="clear"/>
        <w:spacing w:before="139" w:after="0"/>
        <w:ind w:left="24" w:firstLine="118"/>
        <w:rPr>
          <w:sz w:val="27"/>
          <w:szCs w:val="27"/>
        </w:rPr>
      </w:pPr>
      <w:r>
        <w:rPr>
          <w:color w:val="000000"/>
          <w:sz w:val="27"/>
          <w:szCs w:val="27"/>
        </w:rPr>
        <w:t>Внимательн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учить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ны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</w:t>
        <w:softHyphen/>
        <w:t>скопии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оцени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оинств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достатка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left="38" w:firstLine="456"/>
        <w:rPr>
          <w:rFonts w:cs="Courier New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учени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ателе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одрать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</w:t>
        <w:softHyphen/>
        <w:t>струкцие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ципо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before="211" w:after="0"/>
        <w:ind w:left="192" w:hanging="0"/>
        <w:jc w:val="center"/>
        <w:rPr>
          <w:i/>
          <w:i/>
          <w:sz w:val="31"/>
          <w:szCs w:val="31"/>
        </w:rPr>
      </w:pPr>
      <w:r>
        <w:rPr>
          <w:i/>
          <w:color w:val="000000"/>
          <w:sz w:val="31"/>
          <w:szCs w:val="31"/>
          <w:u w:val="single"/>
        </w:rPr>
        <w:t>Вопросы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для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38" w:hanging="0"/>
        <w:rPr>
          <w:sz w:val="27"/>
          <w:szCs w:val="27"/>
        </w:rPr>
      </w:pPr>
      <w:r>
        <w:rPr>
          <w:rFonts w:cs="Courier New"/>
          <w:color w:val="000000"/>
          <w:sz w:val="28"/>
          <w:szCs w:val="28"/>
        </w:rPr>
        <w:t>1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Каки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меняют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скопии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331" w:hanging="293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ть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х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импульсн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н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личает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</w:t>
        <w:softHyphen/>
        <w:t>нев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еркальн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теневого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326" w:hanging="278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3. </w:t>
      </w:r>
      <w:r>
        <w:rPr>
          <w:color w:val="000000"/>
          <w:sz w:val="27"/>
          <w:szCs w:val="27"/>
        </w:rPr>
        <w:t>Импендансны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Область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менения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обенность</w:t>
      </w:r>
      <w:r>
        <w:rPr>
          <w:rFonts w:cs="Courier New"/>
          <w:color w:val="000000"/>
          <w:sz w:val="27"/>
          <w:szCs w:val="27"/>
        </w:rPr>
        <w:t xml:space="preserve">? </w:t>
      </w:r>
      <w:r>
        <w:rPr>
          <w:color w:val="000000"/>
          <w:sz w:val="27"/>
          <w:szCs w:val="27"/>
        </w:rPr>
        <w:t>Достоинств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а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before="10" w:after="0"/>
        <w:ind w:left="53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>Конструкци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ьезоэлектрическ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образователей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left="355" w:hanging="302"/>
        <w:rPr>
          <w:rFonts w:cs="Courier New"/>
          <w:color w:val="000000"/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5. </w:t>
      </w:r>
      <w:r>
        <w:rPr>
          <w:color w:val="000000"/>
          <w:sz w:val="27"/>
          <w:szCs w:val="27"/>
        </w:rPr>
        <w:t>Каки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ип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ателе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уют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скопии?</w:t>
      </w:r>
    </w:p>
    <w:p>
      <w:pPr>
        <w:pStyle w:val="Normal"/>
        <w:shd w:fill="FFFFFF" w:val="clear"/>
        <w:spacing w:before="86" w:after="0"/>
        <w:ind w:left="533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9.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Ультразвук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84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а тип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инхронизато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нера</w:t>
        <w:softHyphen/>
        <w:t>то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ем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тел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нерат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ерт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ия</w:t>
      </w:r>
      <w:r>
        <w:rPr>
          <w:rFonts w:cs="Courier New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локов </w:t>
      </w:r>
      <w:r>
        <w:rPr>
          <w:color w:val="000000"/>
          <w:sz w:val="28"/>
          <w:szCs w:val="28"/>
          <w:lang w:val="en-US"/>
        </w:rPr>
        <w:t>[1</w:t>
      </w:r>
      <w:r>
        <w:rPr>
          <w:color w:val="000000"/>
          <w:sz w:val="28"/>
          <w:szCs w:val="28"/>
        </w:rPr>
        <w:t>,</w:t>
      </w:r>
      <w:r>
        <w:rPr>
          <w:rFonts w:cs="Courier New"/>
          <w:color w:val="000000"/>
          <w:sz w:val="28"/>
          <w:szCs w:val="28"/>
        </w:rPr>
        <w:t xml:space="preserve"> 4,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5</w:t>
      </w:r>
      <w:r>
        <w:rPr>
          <w:rFonts w:cs="Courier New"/>
          <w:color w:val="000000"/>
          <w:sz w:val="28"/>
          <w:szCs w:val="28"/>
          <w:lang w:val="en-US"/>
        </w:rPr>
        <w:t>].</w:t>
      </w:r>
    </w:p>
    <w:p>
      <w:pPr>
        <w:pStyle w:val="Normal"/>
        <w:shd w:fill="FFFFFF" w:val="clear"/>
        <w:spacing w:before="202" w:after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202" w:after="0"/>
        <w:jc w:val="center"/>
        <w:rPr/>
      </w:pPr>
      <w:r>
        <w:rPr>
          <w:color w:val="000000"/>
          <w:sz w:val="28"/>
          <w:szCs w:val="28"/>
        </w:rPr>
        <w:t>Познакомить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</w:t>
        <w:softHyphen/>
        <w:t>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я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ст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учить 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</w:t>
        <w:softHyphen/>
        <w:t>ратор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а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вы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054" w:hanging="0"/>
        <w:rPr>
          <w:rFonts w:cs="Courier New"/>
          <w:color w:val="000000"/>
          <w:sz w:val="28"/>
          <w:szCs w:val="28"/>
          <w:u w:val="single"/>
        </w:rPr>
      </w:pPr>
      <w:r>
        <w:rPr>
          <w:rFonts w:cs="Courier New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06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4" w:after="0"/>
        <w:ind w:left="322" w:hanging="27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рисуй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означь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12" w:right="178" w:hanging="28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нтерференц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фракц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верберац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ю дефект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31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ом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мёртвая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зона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уе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26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Д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</w:t>
        <w:softHyphen/>
        <w:t>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0" w:after="0"/>
        <w:ind w:left="312" w:right="91" w:hanging="28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п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и</w:t>
        <w:softHyphen/>
        <w:t>руем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утств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дкос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мазк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jc w:val="center"/>
        <w:outlineLvl w:val="1"/>
        <w:rPr>
          <w:rFonts w:cs="Courier New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ПЕЦИАЛЬНЫЕ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</w:t>
      </w:r>
      <w:r>
        <w:rPr>
          <w:rFonts w:cs="Courier New"/>
          <w:b/>
          <w:color w:val="000000"/>
          <w:sz w:val="28"/>
          <w:szCs w:val="28"/>
        </w:rPr>
        <w:t xml:space="preserve">Ы </w:t>
      </w:r>
      <w:r>
        <w:rPr>
          <w:b/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jc w:val="center"/>
        <w:outlineLvl w:val="1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20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7" w:after="0"/>
        <w:ind w:left="10" w:firstLine="47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 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авн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</w:t>
        <w:softHyphen/>
        <w:t>ном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rFonts w:cs="Courier New"/>
          <w:iCs/>
          <w:color w:val="000000"/>
          <w:sz w:val="28"/>
          <w:szCs w:val="28"/>
          <w:lang w:val="en-US"/>
        </w:rPr>
        <w:t>[1,</w:t>
      </w:r>
      <w:r>
        <w:rPr>
          <w:rFonts w:cs="Courier New"/>
          <w:iCs/>
          <w:color w:val="000000"/>
          <w:sz w:val="28"/>
          <w:szCs w:val="28"/>
        </w:rPr>
        <w:t xml:space="preserve"> 2, </w:t>
      </w:r>
      <w:r>
        <w:rPr>
          <w:rFonts w:cs="Courier New"/>
          <w:color w:val="000000"/>
          <w:sz w:val="28"/>
          <w:szCs w:val="28"/>
        </w:rPr>
        <w:t>4, 7</w:t>
      </w:r>
      <w:r>
        <w:rPr>
          <w:rFonts w:cs="Courier New"/>
          <w:color w:val="000000"/>
          <w:sz w:val="28"/>
          <w:szCs w:val="28"/>
          <w:lang w:val="en-US"/>
        </w:rPr>
        <w:t>].</w:t>
      </w:r>
    </w:p>
    <w:p>
      <w:pPr>
        <w:pStyle w:val="Normal"/>
        <w:shd w:fill="FFFFFF" w:val="clear"/>
        <w:spacing w:before="211" w:after="0"/>
        <w:ind w:left="480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49" w:after="0"/>
        <w:ind w:left="5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</w:t>
        <w:softHyphen/>
        <w:t>ля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206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280" w:before="144" w:after="0"/>
        <w:ind w:left="293" w:right="101" w:hanging="29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ё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</w:t>
        <w:softHyphen/>
        <w:t>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280"/>
        <w:ind w:left="307" w:right="14" w:hanging="307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остр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280"/>
        <w:ind w:left="298" w:hanging="293"/>
        <w:rPr/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ми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ривед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мер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left="298" w:hanging="29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11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21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Электро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0"/>
        <w:ind w:left="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</w:t>
        <w:softHyphen/>
        <w:t>мер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изу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агнитное п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щ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магничи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ч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ле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агнитопорошковы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аг</w:t>
        <w:softHyphen/>
        <w:t>нитограф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еррозондовый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лас</w:t>
        <w:softHyphen/>
        <w:t>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34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>Вихреток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тел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б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</w:t>
        <w:softHyphen/>
        <w:t>тим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ос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з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spacing w:lineRule="exact" w:line="300" w:before="45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lineRule="exact" w:line="300" w:before="144" w:after="0"/>
        <w:ind w:left="34" w:right="106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</w:t>
        <w:softHyphen/>
        <w:t>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а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221" w:after="0"/>
        <w:ind w:left="125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00" w:before="134" w:after="0"/>
        <w:ind w:left="4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 w:before="5" w:after="0"/>
        <w:ind w:left="341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частност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агнитографического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350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го п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5" w:after="0"/>
        <w:ind w:left="67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рромагнетик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ея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близ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 w:before="5" w:after="0"/>
        <w:ind w:left="355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ите 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5" w:after="0"/>
        <w:ind w:left="370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иаль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14" w:after="0"/>
        <w:ind w:left="365" w:hanging="2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граф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тальными </w:t>
      </w:r>
      <w:r>
        <w:rPr>
          <w:rFonts w:cs="Courier New"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гнит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 w:before="5" w:after="0"/>
        <w:ind w:left="374" w:hanging="374"/>
        <w:rPr/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ты</w:t>
      </w:r>
      <w:r>
        <w:rPr>
          <w:rFonts w:cs="Courier New"/>
          <w:color w:val="000000"/>
          <w:sz w:val="28"/>
          <w:szCs w:val="28"/>
        </w:rPr>
        <w:t xml:space="preserve"> ?</w:t>
      </w:r>
    </w:p>
    <w:p>
      <w:pPr>
        <w:pStyle w:val="Normal"/>
        <w:shd w:fill="FFFFFF" w:val="clear"/>
        <w:spacing w:lineRule="exact" w:line="300" w:before="5" w:after="0"/>
        <w:ind w:left="374" w:hanging="37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оизвед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/>
        <w:ind w:left="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отов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л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4. Как производится расшифровка магнитограмм?</w:t>
      </w:r>
    </w:p>
    <w:p>
      <w:pPr>
        <w:pStyle w:val="Normal"/>
        <w:shd w:fill="FFFFFF" w:val="clear"/>
        <w:spacing w:lineRule="exact" w:line="300" w:before="14" w:after="0"/>
        <w:ind w:left="413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>15. Какова связь между формой импульса от дефекта и размерами последнего?</w:t>
      </w:r>
    </w:p>
    <w:p>
      <w:pPr>
        <w:pStyle w:val="Normal"/>
        <w:shd w:fill="FFFFFF" w:val="clear"/>
        <w:spacing w:lineRule="exact" w:line="300" w:before="24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6. Перечислите допустимые дефекты на трубопроводах.</w:t>
      </w:r>
    </w:p>
    <w:p>
      <w:pPr>
        <w:pStyle w:val="Normal"/>
        <w:shd w:fill="FFFFFF" w:val="clear"/>
        <w:spacing w:lineRule="exact" w:line="30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7. Как составляется заключение о качестве шва?</w:t>
      </w:r>
    </w:p>
    <w:p>
      <w:pPr>
        <w:pStyle w:val="Normal"/>
        <w:shd w:fill="FFFFFF" w:val="clear"/>
        <w:spacing w:lineRule="exact" w:line="300" w:before="5" w:after="0"/>
        <w:ind w:left="398" w:hanging="379"/>
        <w:rPr>
          <w:sz w:val="28"/>
          <w:szCs w:val="28"/>
        </w:rPr>
      </w:pPr>
      <w:r>
        <w:rPr>
          <w:color w:val="000000"/>
          <w:sz w:val="28"/>
          <w:szCs w:val="28"/>
        </w:rPr>
        <w:t>18. Что понимают под чувствительностью методов магнитографичес</w:t>
        <w:softHyphen/>
        <w:t>кого контроля?</w:t>
      </w:r>
    </w:p>
    <w:p>
      <w:pPr>
        <w:pStyle w:val="Normal"/>
        <w:shd w:fill="FFFFFF" w:val="clear"/>
        <w:spacing w:lineRule="exact" w:line="300" w:before="5" w:after="0"/>
        <w:ind w:left="398" w:hanging="384"/>
        <w:rPr>
          <w:sz w:val="28"/>
          <w:szCs w:val="28"/>
        </w:rPr>
      </w:pPr>
      <w:r>
        <w:rPr>
          <w:color w:val="000000"/>
          <w:sz w:val="28"/>
          <w:szCs w:val="28"/>
        </w:rPr>
        <w:t>19. От чего зависит чувствительность магнитографического конт</w:t>
        <w:softHyphen/>
        <w:t>роля?</w:t>
      </w:r>
    </w:p>
    <w:p>
      <w:pPr>
        <w:pStyle w:val="Normal"/>
        <w:shd w:fill="FFFFFF" w:val="clear"/>
        <w:spacing w:lineRule="exact" w:line="300"/>
        <w:ind w:left="398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>20. Как влияет форма и размеры шва на чувствительность магнито</w:t>
        <w:softHyphen/>
        <w:t>графического метода контроля?</w:t>
      </w:r>
    </w:p>
    <w:p>
      <w:pPr>
        <w:pStyle w:val="Normal"/>
        <w:shd w:fill="FFFFFF" w:val="clear"/>
        <w:spacing w:lineRule="exact" w:line="340" w:before="72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 2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Капиллярные методы контроля</w:t>
      </w:r>
    </w:p>
    <w:p>
      <w:pPr>
        <w:pStyle w:val="Normal"/>
        <w:shd w:fill="FFFFFF" w:val="clear"/>
        <w:spacing w:lineRule="exact" w:line="340" w:before="72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) Физические основы методов. Капиллярные явления, сорбция, люминесценция. Методы капиллярной пропитки: капиллярный с подо</w:t>
        <w:softHyphen/>
        <w:t>гревом, вакуумный, компрессионный, ультразвуковой, деформацион</w:t>
        <w:softHyphen/>
        <w:t>ный. Классификация методов и технологические схемы контроля. Чувствительность методов [1, 4, 7. 8].</w:t>
      </w:r>
    </w:p>
    <w:p>
      <w:pPr>
        <w:pStyle w:val="Normal"/>
        <w:shd w:fill="FFFFFF" w:val="clear"/>
        <w:spacing w:lineRule="exact" w:line="340"/>
        <w:ind w:left="14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lineRule="exact" w:line="340" w:before="154" w:after="0"/>
        <w:ind w:left="1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знать суть физических явлений, используемых в капиллярных методах контроля.</w:t>
      </w:r>
    </w:p>
    <w:p>
      <w:pPr>
        <w:pStyle w:val="Normal"/>
        <w:shd w:fill="FFFFFF" w:val="clear"/>
        <w:spacing w:lineRule="exact" w:line="340" w:before="154" w:after="0"/>
        <w:ind w:left="1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 w:before="211" w:after="0"/>
        <w:ind w:left="2030" w:hanging="0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 для самопроверки</w:t>
      </w:r>
    </w:p>
    <w:p>
      <w:pPr>
        <w:pStyle w:val="Normal"/>
        <w:shd w:fill="FFFFFF" w:val="clear"/>
        <w:spacing w:lineRule="exact" w:line="340" w:before="144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Объявите сущность методов капиллярной дефектоскопии.</w:t>
      </w:r>
    </w:p>
    <w:p>
      <w:pPr>
        <w:pStyle w:val="Normal"/>
        <w:shd w:fill="FFFFFF" w:val="clear"/>
        <w:spacing w:lineRule="exact" w:line="340"/>
        <w:ind w:left="293" w:hanging="293"/>
        <w:rPr>
          <w:sz w:val="28"/>
          <w:szCs w:val="28"/>
        </w:rPr>
      </w:pPr>
      <w:r>
        <w:rPr>
          <w:color w:val="000000"/>
          <w:sz w:val="28"/>
          <w:szCs w:val="28"/>
        </w:rPr>
        <w:t>2. Объясните суть капиллярных, сорбционных и диффузионных явле</w:t>
        <w:softHyphen/>
        <w:t>ний.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Чем оценивается степень смачивания твердого тела жидкостью?</w:t>
      </w:r>
    </w:p>
    <w:p>
      <w:pPr>
        <w:pStyle w:val="Normal"/>
        <w:shd w:fill="FFFFFF" w:val="clear"/>
        <w:spacing w:lineRule="exact" w:line="340"/>
        <w:ind w:left="307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4. От чего зависят степень заполнения полости дефекта пенетрантом?</w:t>
      </w:r>
    </w:p>
    <w:p>
      <w:pPr>
        <w:pStyle w:val="Normal"/>
        <w:shd w:fill="FFFFFF" w:val="clear"/>
        <w:spacing w:lineRule="exact" w:line="340"/>
        <w:ind w:left="302" w:hanging="293"/>
        <w:rPr>
          <w:sz w:val="28"/>
          <w:szCs w:val="28"/>
        </w:rPr>
      </w:pPr>
      <w:r>
        <w:rPr>
          <w:color w:val="000000"/>
          <w:sz w:val="28"/>
          <w:szCs w:val="28"/>
        </w:rPr>
        <w:t>5. Чем обусловлено образование индикаторного рисунка на поверх</w:t>
        <w:softHyphen/>
        <w:t>ности проявителя?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Что такое фотолюминесценция?</w:t>
      </w:r>
    </w:p>
    <w:p>
      <w:pPr>
        <w:pStyle w:val="Normal"/>
        <w:shd w:fill="FFFFFF" w:val="clear"/>
        <w:spacing w:lineRule="exact" w:line="340"/>
        <w:ind w:left="302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7. Опишите механизм возникновения люминесценции на атомном уро</w:t>
        <w:softHyphen/>
        <w:t>вне.</w:t>
      </w:r>
    </w:p>
    <w:p>
      <w:pPr>
        <w:pStyle w:val="Normal"/>
        <w:shd w:fill="FFFFFF" w:val="clear"/>
        <w:spacing w:lineRule="exact" w:line="34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. Приведите примеры различных видов люминесценции.</w:t>
      </w:r>
    </w:p>
    <w:p>
      <w:pPr>
        <w:pStyle w:val="Normal"/>
        <w:shd w:fill="FFFFFF" w:val="clear"/>
        <w:spacing w:lineRule="exact" w:line="340" w:before="5" w:after="0"/>
        <w:ind w:left="293" w:hanging="27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9. Перечислите основные и комбинированные методы капиллярной дефектоскопии (КД).</w:t>
      </w:r>
    </w:p>
    <w:p>
      <w:pPr>
        <w:pStyle w:val="Normal"/>
        <w:shd w:fill="FFFFFF" w:val="clear"/>
        <w:spacing w:lineRule="exact" w:line="34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2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ю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5" w:hanging="0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го</w:t>
      </w:r>
      <w:r>
        <w:rPr>
          <w:rFonts w:cs="Courier New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цве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384" w:hanging="37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нен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етран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цве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0" w:hanging="0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ь 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ильтрующихся частиц?</w:t>
      </w:r>
    </w:p>
    <w:p>
      <w:pPr>
        <w:pStyle w:val="Normal"/>
        <w:shd w:fill="FFFFFF" w:val="clear"/>
        <w:spacing w:lineRule="exact" w:line="340"/>
        <w:ind w:left="2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ном</w:t>
      </w:r>
    </w:p>
    <w:p>
      <w:pPr>
        <w:pStyle w:val="Normal"/>
        <w:shd w:fill="FFFFFF" w:val="clear"/>
        <w:spacing w:lineRule="exact" w:line="340" w:before="43" w:after="0"/>
        <w:ind w:left="3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тод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фиолетов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З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Крат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арактеризуй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бинирова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тутн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варцев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м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418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х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м</w:t>
        <w:softHyphen/>
        <w:t>п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427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офильт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д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3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атиз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4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 w:before="5" w:after="0"/>
        <w:ind w:left="48" w:hanging="0"/>
        <w:rPr/>
      </w:pPr>
      <w:r>
        <w:rPr>
          <w:rFonts w:cs="Courier New"/>
          <w:color w:val="000000"/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48" w:hanging="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left="1387" w:hanging="1387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</w:t>
      </w:r>
      <w:r>
        <w:rPr>
          <w:rFonts w:cs="Courier New"/>
          <w:color w:val="000000"/>
          <w:sz w:val="30"/>
          <w:szCs w:val="30"/>
          <w:u w:val="single"/>
          <w:lang w:val="en-US"/>
        </w:rPr>
        <w:t>2</w:t>
      </w:r>
      <w:r>
        <w:rPr>
          <w:rFonts w:cs="Courier New"/>
          <w:color w:val="000000"/>
          <w:sz w:val="30"/>
          <w:szCs w:val="30"/>
          <w:u w:val="single"/>
        </w:rPr>
        <w:t>3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</w:t>
        <w:softHyphen/>
        <w:t>ний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0"/>
        <w:ind w:left="53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м</w:t>
      </w:r>
    </w:p>
    <w:p>
      <w:pPr>
        <w:pStyle w:val="Normal"/>
        <w:shd w:fill="FFFFFF" w:val="clear"/>
        <w:spacing w:lineRule="exact" w:line="320"/>
        <w:ind w:left="62" w:firstLine="461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дкост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ах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нят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метичност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</w:t>
        <w:softHyphen/>
        <w:t>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азоэлек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гелиевы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алоидные</w:t>
      </w:r>
      <w:r>
        <w:rPr>
          <w:rFonts w:cs="Courier New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Механиза</w:t>
        <w:softHyphen/>
        <w:t>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атиз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 w:before="5" w:after="0"/>
        <w:ind w:left="5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руг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нием</w:t>
      </w:r>
    </w:p>
    <w:p>
      <w:pPr>
        <w:pStyle w:val="Normal"/>
        <w:shd w:fill="FFFFFF" w:val="clear"/>
        <w:spacing w:lineRule="exact" w:line="320" w:before="5" w:after="0"/>
        <w:ind w:left="96" w:right="14" w:firstLine="4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невматическ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идравлическ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куум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никающ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ам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ероси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ммиак</w:t>
      </w:r>
      <w:r>
        <w:rPr>
          <w:rFonts w:cs="Courier New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мбинированны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и</w:t>
        <w:softHyphen/>
        <w:t>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left="96" w:firstLine="475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ь</w:t>
      </w:r>
      <w:r>
        <w:rPr>
          <w:rFonts w:cs="Courier New"/>
          <w:color w:val="000000"/>
          <w:sz w:val="28"/>
          <w:szCs w:val="28"/>
        </w:rPr>
        <w:t xml:space="preserve"> [1, 4, 7].</w:t>
      </w:r>
    </w:p>
    <w:p>
      <w:pPr>
        <w:pStyle w:val="Normal"/>
        <w:shd w:fill="FFFFFF" w:val="clear"/>
        <w:ind w:left="96" w:firstLine="475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rFonts w:cs="Courier New"/>
          <w:color w:val="000000"/>
          <w:sz w:val="24"/>
          <w:szCs w:val="24"/>
          <w:u w:val="single"/>
        </w:rPr>
      </w:pPr>
      <w:r>
        <w:rPr>
          <w:rFonts w:cs="Courier New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604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54" w:after="0"/>
        <w:ind w:left="134" w:firstLine="47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пользу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ах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 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ям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60" w:before="149" w:after="0"/>
        <w:ind w:left="413" w:right="10" w:hanging="28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п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е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13" w:hanging="28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ев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13" w:right="101" w:hanging="28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е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13" w:right="197" w:hanging="29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ч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лоидн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непроницаемост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1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ток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куум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413" w:right="101" w:hanging="307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осиновой пробо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398" w:hanging="27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</w:t>
        <w:softHyphen/>
        <w:t>ц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398" w:right="14" w:hanging="28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ак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никнов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оси</w:t>
        <w:softHyphen/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394" w:hanging="37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жить 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уд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398" w:right="197" w:hanging="389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уки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испыта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дростатичес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ление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398" w:right="115" w:hanging="389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льз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уки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невм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та</w:t>
        <w:softHyphen/>
        <w:t>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тани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у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жат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о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ь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 w:before="230" w:after="0"/>
        <w:ind w:left="773" w:hanging="1057"/>
        <w:outlineLvl w:val="0"/>
        <w:rPr>
          <w:b/>
          <w:b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МЕРНЫЙ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ЧЕНЬ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АБОРАТОРНЫХ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У</w:t>
      </w:r>
    </w:p>
    <w:p>
      <w:pPr>
        <w:pStyle w:val="Normal"/>
        <w:shd w:fill="FFFFFF" w:val="clear"/>
        <w:spacing w:lineRule="exact" w:line="400" w:before="130" w:after="0"/>
        <w:ind w:right="91" w:hanging="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А</w:t>
      </w:r>
      <w:r>
        <w:rPr>
          <w:rFonts w:cs="Courier New"/>
          <w:color w:val="000000"/>
          <w:sz w:val="32"/>
          <w:szCs w:val="32"/>
        </w:rPr>
        <w:t xml:space="preserve">. </w:t>
      </w:r>
      <w:r>
        <w:rPr>
          <w:i/>
          <w:color w:val="000000"/>
          <w:sz w:val="32"/>
          <w:szCs w:val="32"/>
        </w:rPr>
        <w:t>радиационные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етоды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контроля</w:t>
      </w:r>
    </w:p>
    <w:p>
      <w:pPr>
        <w:pStyle w:val="Normal"/>
        <w:shd w:fill="FFFFFF" w:val="clear"/>
        <w:spacing w:lineRule="exact" w:line="400" w:before="77" w:after="0"/>
        <w:ind w:left="5" w:hanging="0"/>
        <w:rPr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  <w:lang w:val="en-US"/>
        </w:rPr>
        <w:t>I</w:t>
      </w:r>
      <w:r>
        <w:rPr>
          <w:rFonts w:cs="Courier New"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Рентгеновские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</w:p>
    <w:p>
      <w:pPr>
        <w:pStyle w:val="Normal"/>
        <w:shd w:fill="FFFFFF" w:val="clear"/>
        <w:spacing w:lineRule="exact" w:line="400"/>
        <w:ind w:left="293" w:hanging="0"/>
        <w:rPr/>
      </w:pP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шифров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</w:t>
        <w:softHyphen/>
        <w:t>бражений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2. .</w:t>
      </w:r>
      <w:r>
        <w:rPr>
          <w:color w:val="000000"/>
          <w:sz w:val="28"/>
          <w:szCs w:val="28"/>
        </w:rPr>
        <w:t>Радиа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exact" w:line="400"/>
        <w:ind w:left="298" w:right="422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Электрорентгенограф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00" w:before="178" w:after="0"/>
        <w:jc w:val="center"/>
        <w:rPr>
          <w:i/>
          <w:i/>
          <w:sz w:val="32"/>
          <w:szCs w:val="32"/>
        </w:rPr>
      </w:pPr>
      <w:r>
        <w:rPr>
          <w:rFonts w:cs="Courier New"/>
          <w:i/>
          <w:color w:val="000000"/>
          <w:sz w:val="32"/>
          <w:szCs w:val="32"/>
        </w:rPr>
        <w:t xml:space="preserve">Б. </w:t>
      </w:r>
      <w:r>
        <w:rPr>
          <w:i/>
          <w:color w:val="000000"/>
          <w:sz w:val="32"/>
          <w:szCs w:val="32"/>
        </w:rPr>
        <w:t>Ультразвуковые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етоды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контроля</w:t>
      </w:r>
      <w:r>
        <w:rPr>
          <w:rFonts w:cs="Courier New"/>
          <w:i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auto" w:line="360" w:before="5" w:after="0"/>
        <w:ind w:left="518" w:right="-3226" w:hanging="546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льтразвука          </w:t>
      </w:r>
    </w:p>
    <w:p>
      <w:pPr>
        <w:pStyle w:val="Normal"/>
        <w:shd w:fill="FFFFFF" w:val="clear"/>
        <w:tabs>
          <w:tab w:val="clear" w:pos="708"/>
          <w:tab w:val="left" w:pos="4002" w:leader="none"/>
          <w:tab w:val="right" w:pos="12723" w:leader="none"/>
        </w:tabs>
        <w:spacing w:lineRule="auto" w:line="360" w:before="5" w:after="0"/>
        <w:ind w:left="518" w:right="-3226" w:hanging="546"/>
        <w:rPr>
          <w:i/>
          <w:i/>
          <w:sz w:val="32"/>
          <w:szCs w:val="32"/>
        </w:rPr>
      </w:pPr>
      <w:r>
        <w:rPr>
          <w:color w:val="000000"/>
          <w:sz w:val="28"/>
          <w:szCs w:val="28"/>
        </w:rPr>
        <w:tab/>
        <w:t xml:space="preserve">           </w:t>
      </w:r>
      <w:r>
        <w:rPr>
          <w:i/>
          <w:color w:val="000000"/>
          <w:sz w:val="32"/>
          <w:szCs w:val="32"/>
        </w:rPr>
        <w:t xml:space="preserve">      В</w:t>
      </w:r>
      <w:r>
        <w:rPr>
          <w:rFonts w:cs="Courier New"/>
          <w:i/>
          <w:color w:val="000000"/>
          <w:sz w:val="32"/>
          <w:szCs w:val="32"/>
        </w:rPr>
        <w:t xml:space="preserve">. </w:t>
      </w:r>
      <w:r>
        <w:rPr>
          <w:i/>
          <w:color w:val="000000"/>
          <w:sz w:val="32"/>
          <w:szCs w:val="32"/>
        </w:rPr>
        <w:t>Специальные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етоды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контроля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400" w:before="62" w:after="0"/>
        <w:ind w:left="3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лектро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  <w:tab/>
      </w:r>
    </w:p>
    <w:p>
      <w:pPr>
        <w:pStyle w:val="Normal"/>
        <w:shd w:fill="FFFFFF" w:val="clear"/>
        <w:tabs>
          <w:tab w:val="clear" w:pos="708"/>
          <w:tab w:val="left" w:pos="4915" w:leader="none"/>
        </w:tabs>
        <w:spacing w:lineRule="exact" w:line="400"/>
        <w:ind w:left="326" w:right="422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>единений</w:t>
      </w:r>
      <w:r>
        <w:rPr>
          <w:color w:val="000000"/>
          <w:sz w:val="28"/>
          <w:szCs w:val="28"/>
          <w:vertAlign w:val="superscript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400"/>
        <w:ind w:left="326" w:right="422" w:hanging="288"/>
        <w:rPr>
          <w:b/>
          <w:b/>
          <w:color w:val="000000"/>
          <w:sz w:val="28"/>
          <w:szCs w:val="28"/>
          <w:lang w:val="en-US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Газоэлек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ов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 w:before="149" w:after="0"/>
        <w:ind w:left="62" w:firstLine="442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МЕТОДИЧЕСКИЕ УКАЗАНИЯ К ВЫПОЛНЕНИЮ И ОФОРМЛЕНИЮ ЛАБОРАТОРНЫХ РАБО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 w:before="149" w:after="0"/>
        <w:ind w:left="62" w:firstLine="442"/>
        <w:jc w:val="center"/>
        <w:outlineLvl w:val="0"/>
        <w:rPr/>
      </w:pPr>
      <w:r>
        <w:rPr>
          <w:color w:val="000000"/>
          <w:sz w:val="28"/>
          <w:szCs w:val="28"/>
        </w:rPr>
        <w:t>Лаборато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емого курс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соб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щательностью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ккуратно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ётко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</w:t>
        <w:softHyphen/>
        <w:t>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люстрирова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м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исункам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хем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яс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сно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к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ена цел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40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</w:t>
        <w:softHyphen/>
        <w:t>тов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</w:t>
      </w:r>
      <w:r>
        <w:rPr>
          <w:rFonts w:cs="Courier New"/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I.</w:t>
      </w:r>
      <w:r>
        <w:rPr>
          <w:rFonts w:cs="Courier New"/>
          <w:b/>
          <w:color w:val="000000"/>
          <w:sz w:val="28"/>
          <w:szCs w:val="28"/>
        </w:rPr>
        <w:t xml:space="preserve">   КОНТРОЛЬНЫЕ  РАБОТЫ</w:t>
      </w:r>
    </w:p>
    <w:p>
      <w:pPr>
        <w:pStyle w:val="Normal"/>
        <w:shd w:fill="FFFFFF" w:val="clear"/>
        <w:tabs>
          <w:tab w:val="clear" w:pos="708"/>
          <w:tab w:val="left" w:pos="2445" w:leader="none"/>
          <w:tab w:val="center" w:pos="4748" w:leader="none"/>
        </w:tabs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Вариант задания выбирается студентом по сумме двух последних цифр зачетной книжки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Рентгенографический  контроль.  Выбор  экспозиции. Номограмма  для  выбора  экспозици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серорадиографический  контроль.  Сущность  метода.  Достоинства  и  недостатк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ентгеновские  аппараты.  Типы  трубок,  применяемых  в  отечественных  и  зарубежных  аппаратах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Магнитные  методы  контроля.  Физические  основы  и  классификация  методов.  Магнитное  поле  дефекта  и  факторы  его  определяющие.  Способы намагничивания  изданий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Вариант  № 2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 xml:space="preserve">Физика  ионизирующих  излучений.  Строение  атомного  ядра.  Изотопы.  </w:t>
      </w:r>
    </w:p>
    <w:p>
      <w:pPr>
        <w:pStyle w:val="Normal"/>
        <w:shd w:fill="FFFFFF" w:val="clear"/>
        <w:ind w:left="-1134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 Перспективные  методы  и  средства  радиационного  контроля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Просвечивание  потоком  тепловых  нейтронов.  Использование  радиоизотопных  источников  γ- излучения  в  радиографи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Гамма  дефектоскопы.  Конструкция  радиационной  головки  дефектоскопа  затворного  типа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 xml:space="preserve">Методы  контроля  течеискателем.  Физические  основы.  Течение  газов  и  жидкостей  в  каналах.  Понятие  герметичности.  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>Вариант  № 3</w:t>
      </w:r>
    </w:p>
    <w:p>
      <w:pPr>
        <w:pStyle w:val="Normal"/>
        <w:shd w:fill="FFFFFF" w:val="clear"/>
        <w:rPr/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color w:val="000000"/>
          <w:sz w:val="28"/>
          <w:szCs w:val="28"/>
        </w:rPr>
        <w:t>Физика  ионизирующих  излучений.  Закон  радиоактивного  распада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Блок-схема  рентгеновской  установки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скопический  контроль.  Рентгеновская  стробоскопия.</w:t>
      </w:r>
    </w:p>
    <w:p>
      <w:pPr>
        <w:pStyle w:val="Normal"/>
        <w:shd w:fill="FFFFFF" w:val="clear"/>
        <w:ind w:left="709" w:hanging="709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Методы  контроля  течеискателем.  Классификация  методов  и  их  чувствительность.  </w:t>
      </w:r>
    </w:p>
    <w:p>
      <w:pPr>
        <w:pStyle w:val="Normal"/>
        <w:shd w:fill="FFFFFF" w:val="clear"/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                                       Вариант  № 4</w:t>
      </w:r>
    </w:p>
    <w:p>
      <w:pPr>
        <w:pStyle w:val="Normal"/>
        <w:shd w:fill="FFFFFF" w:val="clea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Рентгеновское  излучение.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Рентгеновские  трубки.       Конструкция  и  принцип  работы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амма-аппараты  зарубежных  фирм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Манометрический  метод  контроля.  Достоинства  и  недостатки.</w:t>
      </w:r>
    </w:p>
    <w:p>
      <w:pPr>
        <w:pStyle w:val="Normal"/>
        <w:shd w:fill="FFFFFF" w:val="clea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2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Вариант  № 5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Закон  радиоактивного  распада.</w:t>
      </w:r>
    </w:p>
    <w:p>
      <w:pPr>
        <w:pStyle w:val="Normal"/>
        <w:shd w:fill="FFFFFF" w:val="clear"/>
        <w:ind w:hanging="142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ационная  безопасность.  Нормы  радиационной  безпасности  и  защиты  от  ионизирующего  излучения.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амма-дефектоскопы.  Блок-схема  универсального  шлангового  гамма-дефектоскопа.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Методы  контроля  течеискателем.  Технологические  схемы  и  особенности  методов  течеискания.  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696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   Вариант  № 6</w:t>
      </w:r>
    </w:p>
    <w:p>
      <w:pPr>
        <w:pStyle w:val="Normal"/>
        <w:shd w:fill="FFFFFF" w:val="clear"/>
        <w:ind w:left="-1843" w:hanging="0"/>
        <w:rPr>
          <w:rFonts w:cs="Courier New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Физика  ионизирующих  излучений.  Строение  атома.</w:t>
      </w:r>
    </w:p>
    <w:p>
      <w:pPr>
        <w:pStyle w:val="Normal"/>
        <w:shd w:fill="FFFFFF" w:val="clear"/>
        <w:ind w:hanging="1843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Перспективные  методы  и  средства  радиационного  контроля.                        Протонная  радиография.  Метод  неразрушающего  контроля  с  исполь     зованием  позитронов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Гамма-дефектоскопы.  Конструкция  радиационной  головки  дефектоскопа  шлангового  типа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Методы  контроля  течеискателем.  Галогенный  метод  контроля  герметичности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6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   Вариант  № 7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Естественная  радиоактивность.  Искусственная  радиоактивность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Классификация  рентгеновских  аппаратов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гамма-аппараты.  Гамма-дефектоскопы  « Магистраль»   («Трасса» ),  « Магистраль-1»,  «Газпром»,  «Гаммарид-21»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идравлический  метод.  Гидравлический  способ  контроля  герметичности  сварных  соединений  с  применением  люминесцентных  индикаторных  покрытий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Courier New"/>
          <w:b/>
          <w:color w:val="000000"/>
          <w:sz w:val="28"/>
          <w:szCs w:val="28"/>
        </w:rPr>
        <w:tab/>
        <w:t>Вариант  № 8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ческое  и  химическое  воздействие  рентгеновского  и  гамма-   излучений  на  вещество.  Электрические  ( ионизационные )  эффекты.  Тепловые  эффекты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Моноблочные  рентгеновские  аппараты.  Рентгеновский  моноблочный  аппарат  РУП  120-5-1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ентгенографический  контроль.  Просвечивание  с  применением  телевизионных  систем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Пузырьковый  метод (пневматический. пневмогидравлический,  вакуумный ).      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 xml:space="preserve">  Вариант  № 9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сновные  санитарные  нормы  и  правила  радиационной  безопасности.  Защита  от  ионизирующих  излучений.  Дозиметрический  контроль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Типовые  электрические  схемы  цепи  высокого  напряжения.  Однополупериодная  безвентильная  схема.  Достоинства  и  недостатк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скопический  контроль.  Просвечивание  с  применением  рентгеновских  электронно-оптических  преобразователей  ( РЭОП).</w:t>
      </w:r>
    </w:p>
    <w:p>
      <w:pPr>
        <w:pStyle w:val="Normal"/>
        <w:shd w:fill="FFFFFF" w:val="clear"/>
        <w:ind w:left="-1418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апиллярные  методы  контроля.  Люминесцентый  контроль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Вариант  № 10</w:t>
        <w:tab/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Источники  ионизирующего  излучения  для  радиационной  дефектоскопии  сварных  соединений.  Классификация  источников  ионизирующих  излучений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серорадиографический  метод  контроля.  Преимущество  данного  метода  по  сравнению  с  радиографическим.</w:t>
      </w:r>
    </w:p>
    <w:p>
      <w:pPr>
        <w:pStyle w:val="Normal"/>
        <w:shd w:fill="FFFFFF" w:val="clear"/>
        <w:ind w:left="-709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Аппарат  РУП  200-5-2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апиллярные  методы  контроля.  Контроль  с  помощью  цветных  красок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Вариант  №11</w:t>
      </w:r>
    </w:p>
    <w:p>
      <w:pPr>
        <w:pStyle w:val="Normal"/>
        <w:shd w:fill="FFFFFF" w:val="clear"/>
        <w:ind w:left="-1418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Физика  ионизирующих  излучений.  Гамма-излучение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Отечественные  рентгеновские  аппараты.  Оптические  параметры      рентгеновских  трубок. Рентгеновский  излучатель. </w:t>
      </w:r>
    </w:p>
    <w:p>
      <w:pPr>
        <w:pStyle w:val="Normal"/>
        <w:shd w:fill="FFFFFF" w:val="clear"/>
        <w:ind w:left="426" w:hanging="0"/>
        <w:jc w:val="center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лассификация  методов  контроля  по  типу  индикатора.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Магнитные  методы  контроля.  Методы  и  датчики  для  регистрации  и  измерения  электромагнитных  полей.  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2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Физика  ионизирующих  излучений.  Экспозиционная  доза.  Мощность  экспозиционной  дозы.  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Типовые  электрические  схемы.  Однополупериодная  двухвентильная  схема.  Достоинства  и  недостатки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графический  контроль  с  использованием  рентгеновской  плёнки.  Основные  требования  к  качеству  рентгеновского  или  гамма-негатива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сновные  магнитные  методы  контроля:  магнитопорошковый,  магнитографический.  Феррозондовый.  Их  сравнительный  анализ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   </w:t>
      </w:r>
      <w:r>
        <w:rPr>
          <w:rFonts w:cs="Courier New"/>
          <w:b/>
          <w:color w:val="000000"/>
          <w:sz w:val="28"/>
          <w:szCs w:val="28"/>
        </w:rPr>
        <w:t>Вариант  № 13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Методы  дозиметрии  рентгеновского  излучения.  Ионизационный  метод.  Сцинцилляционный  метод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Источники  излучения  на  базе  ускорителей.  Микротроны.  Ядерные  реакторы.  Генераторы  нейтронов.</w:t>
      </w:r>
    </w:p>
    <w:p>
      <w:pPr>
        <w:pStyle w:val="Normal"/>
        <w:shd w:fill="FFFFFF" w:val="clear"/>
        <w:ind w:left="-709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пределение  глубины  залегания  дефектов  при  рентгенографии.</w:t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Капиллярные  методы  дефектоскопии.  Физические  основы.  Капиллярные  явления,  сорбция,  люминесценция. 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14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Изменение  рентгеновского  и  гамма-излучений  для  узкого  иширокого  пучков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Рентгеновский  кабельный  аппарат  РУП  150/300-10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скопический  контроль.  Основные  системы  визуального  радиационного  контроля. Чувствительность  методов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апиллярные  методы  дефектоскопии.  Физические  основы.  Классификация  методов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b/>
          <w:color w:val="000000"/>
          <w:sz w:val="28"/>
          <w:szCs w:val="28"/>
        </w:rPr>
        <w:t>Вариант  №15</w:t>
      </w:r>
    </w:p>
    <w:p>
      <w:pPr>
        <w:pStyle w:val="Normal"/>
        <w:shd w:fill="FFFFFF" w:val="clear"/>
        <w:ind w:left="-993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Рентгенографический  контроль.  Выбор  экспозиции.  Номограмма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Типовые  электрические  схемы высокого  напряжения.  Схемы  удваивания  напряжения.  Достоинства  и  недостатки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сновные  магнитные  методы  контроля:  магнитопорошковый и магнитографический.</w:t>
      </w:r>
    </w:p>
    <w:p>
      <w:pPr>
        <w:pStyle w:val="Normal"/>
        <w:shd w:fill="FFFFFF" w:val="clear"/>
        <w:ind w:left="-284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Характерные  дефекты,  выявляемые  акустическими  методами  контроля.  Промышленное  применение.  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Вариант  № 16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 xml:space="preserve">Источники  Излучения  на  базе  ускорителей.  Линейный  ускоритель.  </w:t>
      </w:r>
    </w:p>
    <w:p>
      <w:pPr>
        <w:pStyle w:val="Normal"/>
        <w:shd w:fill="FFFFFF" w:val="clear"/>
        <w:ind w:left="-142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Физическое  и  химическое  воздействие  рентгеновского  и  гамма-излучений  на  вещество.  Фотохимический  эффект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Выбор  источника  излучения,  типа  рентгеновской  плёнки, усиливающих  экранов,  определение  режимов  и  условий  просвечивания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Природа  и  свойства  акустических  волн.  Продольные,  поперечные  и  поверхностные  волны.  Распространение  и  отражение  волн.  Источники  возбуждения  акустических  волн.    </w:t>
      </w:r>
    </w:p>
    <w:p>
      <w:pPr>
        <w:pStyle w:val="Normal"/>
        <w:shd w:fill="FFFFFF" w:val="clear"/>
        <w:ind w:left="1560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7</w:t>
      </w:r>
    </w:p>
    <w:p>
      <w:pPr>
        <w:pStyle w:val="Normal"/>
        <w:shd w:fill="FFFFFF" w:val="clear"/>
        <w:ind w:left="-1418" w:hanging="0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Отечественные  рентгеновские  аппараты.  Классификация.</w:t>
      </w:r>
    </w:p>
    <w:p>
      <w:pPr>
        <w:pStyle w:val="Normal"/>
        <w:shd w:fill="FFFFFF" w:val="clear"/>
        <w:ind w:left="-1843" w:hanging="0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Ультразвуковые  искатели.  Типы  искателей.</w:t>
      </w:r>
    </w:p>
    <w:p>
      <w:pPr>
        <w:pStyle w:val="Normal"/>
        <w:shd w:fill="FFFFFF" w:val="clear"/>
        <w:ind w:left="-1843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идравлический  метод  контроля  герметичности  сварных  соединений  с  применением  Люминесцентных  индикаторов.</w:t>
      </w:r>
    </w:p>
    <w:p>
      <w:pPr>
        <w:pStyle w:val="Normal"/>
        <w:shd w:fill="FFFFFF" w:val="clear"/>
        <w:ind w:left="-142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Рентгенографический  контроль  с  применением  телевизионных  систем.  </w:t>
      </w:r>
    </w:p>
    <w:p>
      <w:pPr>
        <w:pStyle w:val="Normal"/>
        <w:shd w:fill="FFFFFF" w:val="clear"/>
        <w:ind w:left="-142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8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Строение  атомного  ядра  Изотопы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амма-дефектоскопы.  Конструкция  радиационной  головки  дефектоскопа  затворного  типа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Методы  контроля  течеискателем.  Классификация  методов  их  чувствительность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Акустическая  дефектоскопия.  Методы  акустической  дефектоскопии  (теневой.  зеркально-теневой.  эхо-импульсный.  импедансный )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9</w:t>
      </w:r>
    </w:p>
    <w:p>
      <w:pPr>
        <w:pStyle w:val="Normal"/>
        <w:shd w:fill="FFFFFF" w:val="clear"/>
        <w:ind w:left="-567" w:hanging="0"/>
        <w:jc w:val="center"/>
        <w:rPr/>
      </w:pP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     Классификация  методов  радиационного  контроля  по  типу  индикатора.</w:t>
      </w:r>
    </w:p>
    <w:p>
      <w:pPr>
        <w:pStyle w:val="Normal"/>
        <w:shd w:fill="FFFFFF" w:val="clear"/>
        <w:ind w:left="-1276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Ультразвуковые  аппараты.  Принципы  работы.  Блок-схемы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Магнитные  методы  контроля.  Методы  и  датчики  для  регистрации  и  измирения  электромагнитных  полей.</w:t>
      </w:r>
    </w:p>
    <w:p>
      <w:pPr>
        <w:pStyle w:val="Normal"/>
        <w:shd w:fill="FFFFFF" w:val="clear"/>
        <w:ind w:left="-709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Courier New"/>
          <w:color w:val="000000"/>
          <w:sz w:val="28"/>
          <w:szCs w:val="28"/>
        </w:rPr>
        <w:t xml:space="preserve">Рентгеноскопический  контроль.  Просвечивание  с  применением  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127" w:hanging="27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XI.  СОДЕРЖАНИЕ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.  ЦЕЛЬ КУРСА………………………………………………………………………………  3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I. ЗАДАЧИ КУРСА…………………………………………………………………………..  3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II. РЕКОМЕНДАЦИИ ПО ИЗУЧЕНИЮ КУРСА………………………………………….. 4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V. ЛИТЕРАТУРА…………………………………………………………………………….. 6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V. ПРОГРАММА КУРСА…………………………………………………………………….. 8</w:t>
      </w:r>
    </w:p>
    <w:p>
      <w:pPr>
        <w:pStyle w:val="Normal"/>
        <w:shd w:fill="FFFFFF" w:val="clear"/>
        <w:spacing w:before="5" w:after="0"/>
        <w:ind w:left="567" w:firstLine="284"/>
        <w:rPr/>
      </w:pPr>
      <w:r>
        <w:rPr>
          <w:sz w:val="22"/>
          <w:szCs w:val="22"/>
        </w:rPr>
        <w:t>А. РАДИАЦИОННЫЕ МЕТОДЫ КОНТРОЛЯ………………………. …………...8</w:t>
      </w:r>
    </w:p>
    <w:p>
      <w:pPr>
        <w:pStyle w:val="Normal"/>
        <w:shd w:fill="FFFFFF" w:val="clear"/>
        <w:spacing w:before="5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>Б. АКУСТИЧЕСКИЕ  МЕТОДЫ КОНТРОЛЯ……………………….. ………..…17</w:t>
      </w:r>
    </w:p>
    <w:p>
      <w:pPr>
        <w:pStyle w:val="Normal"/>
        <w:shd w:fill="FFFFFF" w:val="clear"/>
        <w:spacing w:before="5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>В. СПЕЦИАЛЬНЫЕ  МЕТОДЫ КОНТРОЛЯ…………………………………..….19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  <w:t>VI. ПРИМЕРНЫЙ ПЕРЕЧЕНЬ ЛАБОРАТОРНЫХ РАБОТ……………………………..….23</w:t>
      </w:r>
    </w:p>
    <w:p>
      <w:pPr>
        <w:pStyle w:val="Normal"/>
        <w:shd w:fill="FFFFFF" w:val="clear"/>
        <w:spacing w:before="5" w:after="0"/>
        <w:rPr/>
      </w:pPr>
      <w:r>
        <w:rPr>
          <w:sz w:val="22"/>
          <w:szCs w:val="22"/>
        </w:rPr>
        <w:t xml:space="preserve">VII. МЕТОДИЧЕСКИЕ УКАЗАНИЯ К ВЫПОЛНЕНИЮ И </w:t>
      </w:r>
    </w:p>
    <w:p>
      <w:pPr>
        <w:pStyle w:val="Normal"/>
        <w:shd w:fill="FFFFFF" w:val="clear"/>
        <w:spacing w:before="5" w:after="0"/>
        <w:ind w:left="426" w:hanging="0"/>
        <w:rPr/>
      </w:pPr>
      <w:r>
        <w:rPr>
          <w:sz w:val="22"/>
          <w:szCs w:val="22"/>
        </w:rPr>
        <w:t>ОФОРМЛЕНИЮ ЛАБОРАТОРНЫХ  РАБОТ…………………………………………..23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8"/>
          <w:szCs w:val="28"/>
        </w:rPr>
        <w:t>VIII. Контрольные  работы………………………………………………</w:t>
      </w:r>
      <w:r>
        <w:rPr>
          <w:sz w:val="24"/>
          <w:szCs w:val="24"/>
        </w:rPr>
        <w:t>23</w:t>
      </w:r>
    </w:p>
    <w:p>
      <w:pPr>
        <w:pStyle w:val="Normal"/>
        <w:shd w:fill="FFFFFF" w:val="clear"/>
        <w:spacing w:lineRule="auto" w:line="480" w:before="5" w:after="0"/>
        <w:rPr>
          <w:sz w:val="28"/>
          <w:szCs w:val="28"/>
        </w:rPr>
      </w:pPr>
      <w:r>
        <w:rPr>
          <w:sz w:val="22"/>
          <w:szCs w:val="22"/>
        </w:rPr>
        <w:t>VIII. СОДЕРЖАНИЕ…………………………………………………………… ……………..28</w:t>
      </w:r>
    </w:p>
    <w:p>
      <w:pPr>
        <w:pStyle w:val="Normal"/>
        <w:shd w:fill="FFFFFF" w:val="clear"/>
        <w:spacing w:lineRule="auto" w:line="480" w:before="5" w:after="0"/>
        <w:ind w:left="293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   А.С Коробцов</w:t>
      </w:r>
    </w:p>
    <w:p>
      <w:pPr>
        <w:pStyle w:val="Normal"/>
        <w:shd w:fill="FFFFFF" w:val="clear"/>
        <w:ind w:left="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основы неразрушающих методов контроля качества сварных соединений. Программа и методические указания.</w:t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43" w:right="567" w:gutter="0" w:header="0" w:top="1049" w:footer="709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4:00Z</dcterms:created>
  <dc:creator>Размолодин</dc:creator>
  <dc:description/>
  <cp:keywords/>
  <dc:language>en-US</dc:language>
  <cp:lastModifiedBy>Пользователь Windows</cp:lastModifiedBy>
  <cp:lastPrinted>2012-11-11T12:53:00Z</cp:lastPrinted>
  <dcterms:modified xsi:type="dcterms:W3CDTF">2024-08-29T19:22:00Z</dcterms:modified>
  <cp:revision>76</cp:revision>
  <dc:subject/>
  <dc:title>Составитель доц</dc:title>
</cp:coreProperties>
</file>