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45" w:leader="none"/>
          <w:tab w:val="center" w:pos="4748" w:leader="none"/>
        </w:tabs>
        <w:autoSpaceDE w:val="false"/>
        <w:spacing w:lineRule="auto" w:line="240" w:before="0" w:after="0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 xml:space="preserve">   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I.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 xml:space="preserve">   КОНТРОЛЬНЫЕ 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2445" w:leader="none"/>
          <w:tab w:val="center" w:pos="4748" w:leader="none"/>
        </w:tabs>
        <w:autoSpaceDE w:val="false"/>
        <w:spacing w:lineRule="auto" w:line="240" w:before="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Вариант задания выбирается студентом по сумме двух последних цифр зачетной книж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>Вариант  №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Рентгенографический  контроль.  Выбор  экспозиции. Номограмма  для  выбора  экспози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Ксерорадиографический  контроль.  Сущность  метода.  Достоинства  и  недостат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Рентгеновские  аппараты.  Типы  трубок,  применяемых  в  отечественных  и  зарубежных  аппарат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Магнитные  методы  контроля.  Физические  основы  и  классификация  методов.  Магнитное  поле  дефекта  и  факторы  его  определяющие.  Способы намагничивания  изда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Вариант  № 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 xml:space="preserve">Физика  ионизирующих  излучений.  Строение  атомного  ядра.  Изотопы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 xml:space="preserve"> Перспективные  методы  и  средства  радиационного  контро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Просвечивание  потоком  тепловых  нейтронов.  Использование  радиоизотопных  источников  γ- излучения  в  радиограф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Гамма  дефектоскопы.  Конструкция  радиационной  головки  дефектоскопа  затворного  тип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 xml:space="preserve">Методы  контроля  течеискателем.  Физические  основы.  Течение  газов  и  жидкостей  в  каналах.  Понятие  герметичности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Вариант  № 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Физика  ионизирующих  излучений.  Закон  радиоактивного  распа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Отечественные  рентгеновские  аппараты.  Блок-схема  рентгеновской  установ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Радиоскопический  контроль.  Рентгеновская  стробоскоп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709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 xml:space="preserve">Методы  контроля  течеискателем.  Классификация  методов  и  их  чувствительность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 xml:space="preserve">                                          Вариант  № 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Физика  ионизирующих  излучений.  Рентгеновское  излуч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Отечественные  рентгеновские  аппараты.  Рентгеновские  трубки.       Конструкция  и  принцип  рабо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Гамма-аппараты  зарубежных  фир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Манометрический  метод  контроля.  Достоинства  и  недостат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82" w:leader="none"/>
          <w:tab w:val="center" w:pos="4748" w:leader="none"/>
        </w:tabs>
        <w:autoSpaceDE w:val="false"/>
        <w:spacing w:lineRule="auto" w:line="240" w:before="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 xml:space="preserve"> Вариант  № 5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Физика  ионизирующих  излучений.  Закон  радиоактивного  распа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Радиационная  безопасность.  Нормы  радиационной  безпасности  и  защиты  от  ионизирующего  излуч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Гамма-дефектоскопы.  Блок-схема  универсального  шлангового  гамма-дефектоскоп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 xml:space="preserve">Методы  контроля  течеискателем.  Технологические  схемы  и  особенности  методов  течеискания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696" w:leader="none"/>
          <w:tab w:val="center" w:pos="4748" w:leader="none"/>
        </w:tabs>
        <w:autoSpaceDE w:val="false"/>
        <w:spacing w:lineRule="auto" w:line="240" w:before="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 xml:space="preserve">      Вариант  № 6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843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Физика  ионизирующих  излучений.  Строение  атом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184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Перспективные  методы  и  средства  радиационного  контроля.                        Протонная  радиография.  Метод  неразрушающего  контроля  с  исполь     зованием  позитрон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Гамма-дефектоскопы.  Конструкция  радиационной  головки  дефектоскопа  шлангового  тип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Методы  контроля  течеискателем.  Галогенный  метод  контроля  герметич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6" w:leader="none"/>
          <w:tab w:val="center" w:pos="4748" w:leader="none"/>
        </w:tabs>
        <w:autoSpaceDE w:val="false"/>
        <w:spacing w:lineRule="auto" w:line="240" w:before="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 xml:space="preserve">      Вариант  № 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hanging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Физика  ионизирующих  излучений.  Естественная  радиоактивность.  Искусственная  радиоактив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Отечественные  рентгеновские  аппараты.  Классификация  рентгеновских  аппара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Отечественные  гамма-аппараты.  Гамма-дефектоскопы  « Магистраль»   («Трасса» ),  « Магистраль-1»,  «Газпром»,  «Гаммарид-21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Гидравлический  метод.  Гидравлический  способ  контроля  герметичности  сварных  соединений  с  применением  люминесцентных  индикаторных  покрыт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>Вариант  № 8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Физическое  и  химическое  воздействие  рентгеновского  и  гамма-   излучений  на  вещество.  Электрические  ( ионизационные )  эффекты.  Тепловые  эффек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Моноблочные  рентгеновские  аппараты.  Рентгеновский  моноблочный  аппарат  РУП  120-5-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Рентгенографический  контроль.  Просвечивание  с  применением  телевизионных  сист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 xml:space="preserve">Пузырьковый  метод (пневматический. пневмогидравлический,  вакуумный ).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 xml:space="preserve">  Вариант  № 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Основные  санитарные  нормы  и  правила  радиационной  безопасности.  Защита  от  ионизирующих  излучений.  Дозиметрический  контрол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Типовые  электрические  схемы  цепи  высокого  напряжения.  Однополупериодная  безвентильная  схема.  Достоинства  и  недостат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Радиоскопический  контроль.  Просвечивание  с  применением  рентгеновских  электронно-оптических  преобразователей  ( РЭОП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18" w:hanging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Капиллярные  методы  контроля.  Люминесцентый  контрол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Вариант  № 10</w:t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Источники  ионизирующего  излучения  для  радиационной  дефектоскопии  сварных  соединений.  Классификация  источников  ионизирующих  излуч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Ксерорадиографический  метод  контроля.  Преимущество  данного  метода  по  сравнению  с  радиографически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Отечественные  рентгеновские  аппараты.  Аппарат  РУП  200-5-2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Капиллярные  методы  контроля.  Контроль  с  помощью  цветных  красо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Вариант  №1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18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Физика  ионизирующих  излучений.  Гамма-излуч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 xml:space="preserve">Отечественные  рентгеновские  аппараты.  Оптические  параметры      рентгеновских  трубок. Рентгеновский  излучатель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Классификация  методов  контроля  по  типу  индикат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 xml:space="preserve">Магнитные  методы  контроля.  Методы  и  датчики  для  регистрации  и  измерения  электромагнитных  полей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>Вариант  № 1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 xml:space="preserve">Физика  ионизирующих  излучений.  Экспозиционная  доза.  Мощность  экспозиционной  дозы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Типовые  электрические  схемы.  Однополупериодная  двухвентильная  схема.  Достоинства  и  недостат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Радиографический  контроль  с  использованием  рентгеновской  плёнки.  Основные  требования  к  качеству  рентгеновского  или  гамма-негати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Основные  магнитные  методы  контроля:  магнитопорошковый,  магнитографический.  Феррозондовый.  Их  сравнительный  анализ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Вариант  № 1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Методы  дозиметрии  рентгеновского  излучения.  Ионизационный  метод.  Сцинцилляционный  мето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Источники  излучения  на  базе  ускорителей.  Микротроны.  Ядерные  реакторы.  Генераторы  нейтрон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Определение  глубины  залегания  дефектов  при  рентгенограф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 xml:space="preserve">Капиллярные  методы  дефектоскопии.  Физические  основы.  Капиллярные  явления,  сорбция,  люминесценц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>Вариант  №1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Изменение  рентгеновского  и  гамма-излучений  для  узкого  иширокого  пуч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Отечественные  рентгеновские  аппараты.  Рентгеновский  кабельный  аппарат  РУП  150/300-1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Радиоскопический  контроль.  Основные  системы  визуального  радиационного  контроля. Чувствительность  метод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Капиллярные  методы  дефектоскопии.  Физические  основы.  Классификация  метод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Вариант  №1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993" w:hanging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Рентгенографический  контроль.  Выбор  экспозиции.  Номограмм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Типовые  электрические  схемы высокого  напряжения.  Схемы  удваивания  напряжения.  Достоинства  и  недостат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Основные  магнитные  методы  контроля:  магнитопорошковый и магнитографическ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 xml:space="preserve">Характерные  дефекты,  выявляемые  акустическими  методами  контроля.  Промышленное  применение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Вариант  № 16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 xml:space="preserve">Источники  Излучения  на  базе  ускорителей.  Линейный  ускоритель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Физическое  и  химическое  воздействие  рентгеновского  и  гамма-излучений  на  вещество.  Фотохимический  эффек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Выбор  источника  излучения,  типа  рентгеновской  плёнки, усиливающих  экранов,  определение  режимов  и  условий  просвечи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 xml:space="preserve">Природа  и  свойства  акустических  волн.  Продольные,  поперечные  и  поверхностные  волны.  Распространение  и  отражение  волн.  Источники  возбуждения  акустических  волн.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560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>Вариант  № 1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18" w:hanging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Отечественные  рентгеновские  аппараты.  Классификац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843" w:hanging="0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Ультразвуковые  искатели.  Типы  искате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843" w:hanging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Гидравлический  метод  контроля  герметичности  сварных  соединений  с  применением  Люминесцентных  индикатор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 xml:space="preserve">Рентгенографический  контроль  с  применением  телевизионных  систем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>Вариант  № 18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Физика  ионизирующих  излучений.  Строение  атомного  ядра  Изотоп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Гамма-дефектоскопы.  Конструкция  радиационной  головки  дефектоскопа  затворного  тип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Методы  контроля  течеискателем.  Классификация  методов  их  чувстви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Акустическая  дефектоскопия.  Методы  акустической  дефектоскопии  (теневой.  зеркально-теневой.  эхо-импульсный.  импедансный 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  <w:t>Вариант  № 1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center"/>
        <w:rPr/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     Классификация  методов  радиационного  контроля  по  типу  индикат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276" w:hanging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ab/>
        <w:t>Ультразвуковые  аппараты.  Принципы  работы.  Блок-схе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Магнитные  методы  контроля.  Методы  и  датчики  для  регистрации  и  измирения  электромагнитных  по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  <w:t xml:space="preserve">Рентгеноскопический  контроль.  Просвечивание  с  применением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9:21:00Z</dcterms:created>
  <dc:creator>Пользователь Windows</dc:creator>
  <dc:description/>
  <cp:keywords/>
  <dc:language>en-US</dc:language>
  <cp:lastModifiedBy>Пользователь Windows</cp:lastModifiedBy>
  <dcterms:modified xsi:type="dcterms:W3CDTF">2024-08-29T19:22:00Z</dcterms:modified>
  <cp:revision>1</cp:revision>
  <dc:subject/>
  <dc:title/>
</cp:coreProperties>
</file>